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ITENS DA LICIT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Licitação: 52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: 8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17/05/2011</w:t>
      </w:r>
    </w:p>
    <w:p>
      <w:pPr>
        <w:pStyle w:val="Normal"/>
        <w:rPr/>
      </w:pPr>
      <w:r>
        <w:rPr>
          <w:b/>
          <w:bCs/>
        </w:rPr>
        <w:t>Abertura do Processo: 08/06/2011 às 10:00 horas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61"/>
        <w:gridCol w:w="1105"/>
        <w:gridCol w:w="4832"/>
        <w:gridCol w:w="1521"/>
        <w:gridCol w:w="12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 unitár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Cs w:val="24"/>
              </w:rPr>
              <w:t>Obra de construção do Centro Público Multiuso do município de São Cristóvão do Sul CRAS num total de 239,20 m², conforme plantas e memoriais descritivos em anexo, convênio CT 0307653-97/2009, PPSESPECI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azo da proposta: 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azo de entrega: </w:t>
      </w:r>
      <w:r>
        <w:rPr>
          <w:sz w:val="20"/>
          <w:u w:val="single"/>
        </w:rPr>
        <w:t>210 dia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agamento: </w:t>
      </w:r>
    </w:p>
    <w:p>
      <w:pPr>
        <w:pStyle w:val="Normal"/>
        <w:rPr>
          <w:sz w:val="20"/>
        </w:rPr>
      </w:pPr>
      <w:r>
        <w:rPr>
          <w:sz w:val="20"/>
        </w:rPr>
        <w:t>Conforme andamento da ob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sinatura e Carimbo do Forne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672537384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31:00Z</dcterms:created>
  <dc:creator>PREFEITURA MUNICIPAL SÃO CRISTOVÃO</dc:creator>
  <dc:description/>
  <cp:keywords/>
  <dc:language>en-US</dc:language>
  <cp:lastModifiedBy>PC</cp:lastModifiedBy>
  <cp:lastPrinted>2011-05-24T11:13:00Z</cp:lastPrinted>
  <dcterms:modified xsi:type="dcterms:W3CDTF">2011-05-24T14:13:00Z</dcterms:modified>
  <cp:revision>10</cp:revision>
  <dc:subject/>
  <dc:title>D</dc:title>
</cp:coreProperties>
</file>