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OS ITENS DA LICIT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de Licitação: 45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ada de Preço: 6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do Processo: 02/05/2011</w:t>
      </w:r>
    </w:p>
    <w:p>
      <w:pPr>
        <w:pStyle w:val="Normal"/>
        <w:rPr/>
      </w:pPr>
      <w:r>
        <w:rPr>
          <w:b/>
          <w:bCs/>
        </w:rPr>
        <w:t>Abertura do Processo: 01º/06/2011 às 9:00 horas</w:t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61"/>
        <w:gridCol w:w="1105"/>
        <w:gridCol w:w="4832"/>
        <w:gridCol w:w="1521"/>
        <w:gridCol w:w="12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 unitár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alor Tot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2"/>
              </w:rPr>
              <w:t>Obra de pavimentação com paralelepipedos da rua Miguel João alban totalizando 2.175,12 m² (dois mil, cento e setenta e cinco metros e doze centímetros quadrados)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bjetoLicitacao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 xml:space="preserve"> no município de São Cristóvão do Sul, convênio 0330908-47/2010, Caixa Econômica Federal, conforme projeto na integra (planta e memoriais) anexo III do Presente Edital.</w:t>
            </w:r>
            <w:r>
              <w:rPr>
                <w:sz w:val="22"/>
                <w:b/>
                <w:bCs/>
              </w:rPr>
              <w:fldChar w:fldCharType="end"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azo da proposta: 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azo de entrega: </w:t>
      </w:r>
      <w:r>
        <w:rPr>
          <w:sz w:val="20"/>
          <w:u w:val="single"/>
        </w:rPr>
        <w:t>120 dia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agamento: </w:t>
      </w:r>
    </w:p>
    <w:p>
      <w:pPr>
        <w:pStyle w:val="Normal"/>
        <w:rPr>
          <w:sz w:val="20"/>
        </w:rPr>
      </w:pPr>
      <w:r>
        <w:rPr>
          <w:sz w:val="20"/>
        </w:rPr>
        <w:t>Conforme andamento da ob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sinatura e Carimbo do Forne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641758625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9:31:00Z</dcterms:created>
  <dc:creator>PREFEITURA MUNICIPAL SÃO CRISTOVÃO</dc:creator>
  <dc:description/>
  <cp:keywords/>
  <dc:language>en-US</dc:language>
  <cp:lastModifiedBy>PC</cp:lastModifiedBy>
  <cp:lastPrinted>2010-03-08T11:29:00Z</cp:lastPrinted>
  <dcterms:modified xsi:type="dcterms:W3CDTF">2011-05-17T20:41:00Z</dcterms:modified>
  <cp:revision>9</cp:revision>
  <dc:subject/>
  <dc:title>D</dc:title>
</cp:coreProperties>
</file>