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EXO 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POSTA DE PREÇO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sso de Licitação: 42/20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: 17/20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do Processo: 20/04/20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bertura do Processo: 13/05/2011 às 9 hor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19" w:type="dxa"/>
        <w:jc w:val="left"/>
        <w:tblInd w:w="-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851"/>
        <w:gridCol w:w="1276"/>
        <w:gridCol w:w="4625"/>
        <w:gridCol w:w="1521"/>
        <w:gridCol w:w="129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ári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TRATOR DE ESTEIRA com especificação mínima descrita no decreto 630/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ESCAVADEIRA HIDRAULICA DE ESTEIRA com especificação mínima descrita no decreto 630/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RETROESCAVADEIRA com especificação mínima descrita no decreto 630/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TRÊS CAMINHÕES CAÇAMBA com especificação mínimas descritas no decreto 630/20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 - Prazo de entrega: até 31 de dezembro de 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- Retirada: conforme necessidade do departamento de ob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- Pagamento: conforme reti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Assinatura e Carimbo do Fornecedor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03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1.4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78677404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165" cy="1188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1188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93.55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both"/>
    </w:pPr>
    <w:rPr>
      <w:iCs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1:04:00Z</dcterms:created>
  <dc:creator>PREFEITURA MUNICIPAL SÃO CRISTOVÃO</dc:creator>
  <dc:description/>
  <cp:keywords/>
  <dc:language>en-US</dc:language>
  <cp:lastModifiedBy>PC</cp:lastModifiedBy>
  <cp:lastPrinted>2011-05-04T16:33:00Z</cp:lastPrinted>
  <dcterms:modified xsi:type="dcterms:W3CDTF">2011-05-04T19:57:00Z</dcterms:modified>
  <cp:revision>4</cp:revision>
  <dc:subject/>
  <dc:title>D</dc:title>
</cp:coreProperties>
</file>