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 DA LICI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34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04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16/03/2011</w:t>
      </w:r>
    </w:p>
    <w:p>
      <w:pPr>
        <w:pStyle w:val="Normal"/>
        <w:rPr/>
      </w:pPr>
      <w:r>
        <w:rPr>
          <w:b/>
          <w:bCs/>
        </w:rPr>
        <w:t>Abertura do Processo: 12/04/2011 às 10:0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2"/>
              </w:rPr>
              <w:t xml:space="preserve">obra de construção do posto de saúde no bairro Monte Alegre medindo 107,43 m²,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bjetoLicitacao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no município de São Cristóvão do Sul, conforme projeto na integra (planta e memoriais) anexo III do Presente Edital, convênio Ministério da Saúde nº 2187/2007, processo nº 25000.213369/2007-96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15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Conforme Liberação do Ministério da Saú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691713114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9:00Z</dcterms:created>
  <dc:creator>PREFEITURA MUNICIPAL SÃO CRISTOVÃO</dc:creator>
  <dc:description/>
  <cp:keywords/>
  <dc:language>en-US</dc:language>
  <cp:lastModifiedBy>PC</cp:lastModifiedBy>
  <cp:lastPrinted>2011-03-29T16:03:00Z</cp:lastPrinted>
  <dcterms:modified xsi:type="dcterms:W3CDTF">2011-03-29T19:03:00Z</dcterms:modified>
  <cp:revision>5</cp:revision>
  <dc:subject/>
  <dc:title>D</dc:title>
</cp:coreProperties>
</file>