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tbl>
      <w:tblPr>
        <w:tblW w:w="10730" w:type="dxa"/>
        <w:jc w:val="right"/>
        <w:tblInd w:w="0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167"/>
        <w:gridCol w:w="3760"/>
        <w:gridCol w:w="601"/>
        <w:gridCol w:w="88"/>
        <w:gridCol w:w="905"/>
        <w:gridCol w:w="96"/>
        <w:gridCol w:w="1179"/>
        <w:gridCol w:w="942"/>
        <w:gridCol w:w="742"/>
        <w:gridCol w:w="1250"/>
      </w:tblGrid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LANILHA ORÇAMENTÁRIA SIMPLIFICADO</w:t>
            </w:r>
          </w:p>
        </w:tc>
      </w:tr>
      <w:tr>
        <w:trPr/>
        <w:tc>
          <w:tcPr>
            <w:tcW w:w="6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refeitura Municipal de São Cristóvão do Sul</w:t>
            </w:r>
          </w:p>
        </w:tc>
        <w:tc>
          <w:tcPr>
            <w:tcW w:w="41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F:SC</w:t>
            </w:r>
          </w:p>
        </w:tc>
      </w:tr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Data de elaboração do orçamento: DEZEMBRO de 2010</w:t>
            </w:r>
          </w:p>
        </w:tc>
      </w:tr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MPREENDIMENTO: Mobilidade Urbana</w:t>
            </w:r>
          </w:p>
        </w:tc>
      </w:tr>
      <w:tr>
        <w:trPr/>
        <w:tc>
          <w:tcPr>
            <w:tcW w:w="107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ndereço das Obras: Rua Miguel João Alban e Outras</w:t>
            </w:r>
          </w:p>
        </w:tc>
      </w:tr>
      <w:tr>
        <w:trPr/>
        <w:tc>
          <w:tcPr>
            <w:tcW w:w="56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idade: São Cristovão do Sul/SC</w:t>
            </w:r>
          </w:p>
        </w:tc>
        <w:tc>
          <w:tcPr>
            <w:tcW w:w="31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Área Total (m²): 1.024,84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BDI (%): 30,00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Item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iç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QTD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reço Unitário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eastAsia="Verdana" w:cs="Verdana" w:ascii="Verdana" w:hAnsi="Verdana"/>
                <w:b/>
                <w:bCs/>
                <w:sz w:val="20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sz w:val="20"/>
              </w:rPr>
              <w:t>Preço Tota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%</w:t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Rua Miguel João Alba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52,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82,9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48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43,6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92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70,5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9,9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6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5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0,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2,8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73,5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69,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*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4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863.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PISO TÁTIL DIRECIONAL acabado 45 x 45 cm de acordo com as plantas assentado com argamassa traço 1:3 (cimento e areia Grossa) preparo mecânico *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6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81,8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PISO TÁTIL ALERTA acabado 45 x 45 cm de acordo com as plantas assentado com argamassa traço 1:3 (cimento e areia Grossa) preparo mecânico *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16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4,9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.038,0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3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63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2,6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8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8,4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>
          <w:trHeight w:val="362" w:hRule="atLeast"/>
        </w:trPr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Rua Miguel João Alban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.362,3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Rua Santolino França Perei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121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32,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32,1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8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73,1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7,6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2,3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5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54,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0,7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92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82,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2,9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.055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1,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05,0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03,8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.989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3,4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Adaptação portão de entrada em  ferro, inclusive pintura – Cod SINAPI 73823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12,2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12,2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9,9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225,7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21,6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58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58,1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Rua Santolino F. Perei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.705,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Rua Agostinho R. de Abreu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94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82,9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48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9,3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.108,0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1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96,7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1,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51,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,7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77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9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23,1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,5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781,4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8,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739,7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8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89,2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25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9,9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0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rama batataiem placa </w:t>
            </w:r>
            <w:r>
              <w:rPr>
                <w:rFonts w:cs="Verdana" w:ascii="Verdana" w:hAnsi="Verdana"/>
                <w:bCs/>
                <w:sz w:val="20"/>
              </w:rPr>
              <w:t>– Cod SINAPI 74236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,8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,1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6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8.601,0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26,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526,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94,9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23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23,4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Rua Agostinho R. de Abreu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.359,5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sseio Av Lions (praça 01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sz w:val="20"/>
              </w:rPr>
              <w:t>47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ERV. PRELIMINARES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82,9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48,7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47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306,6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.155,4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4,2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463,6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59,4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59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,7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384,2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20"/>
              </w:rPr>
              <w:t>239,3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.628,8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,5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.913,9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37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8.360,8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6,59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.087,3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71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9,9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4.219,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922,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922,1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478,6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622,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622,23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Av Lions (praça 01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7.919,01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Passeio Av Lions (praça 02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276,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de Obra- Pintada/Fixada estruturada de Madeira Padrão Caixa (DIM 2,00X1,50) – Cod SINAPI 742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ocação de convencional de Obras - Cod SINAPI 74077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,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55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755,9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18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PAVIMENT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Escavação Manual de solo até 1,50 m – Cod SINAPI 7401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31,9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6,9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60,66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2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Regularização e compactação do manual do terreno – Cod SINAPI 74009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65,8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,74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28,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 xml:space="preserve">2.3 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Lastro de Brita n. 01 apiloando e = 3 cm – Cod SINAPI 74164/004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7,9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0,45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00,5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eio-Fio Pré-Moldado dormido – Cod SINAPI 72967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38,4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3,5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256,5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5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stro de Concreto Traço 1:2,5:6 espessura 6 cm prep. Manual</w:t>
            </w:r>
          </w:p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cm – Cod SINAPI 74115/001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³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9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23,32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.156,9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6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Lajota de Concreto TIPO X acabado 45 x 45 cm de acordo com as plantas assentado com argamassa traço 1:3 (cimento e areia Grossa) preparo mecânic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95,1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4,38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0.611,1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7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DIRECIONAL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55,4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66,7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8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ajota de Concreto PISO TÁTIL ALERTA acabado 45 x 45 cm de acordo com as plantas assentado com argamassa traço 1:3 (cimento e areia Grossa) preparo mecânico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15,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57,11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871,5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.9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</w:rPr>
              <w:t xml:space="preserve">Plantio de arvore isolada até 2,00 m de alt. De cedro, em logradouro publico inclusive transporte de terra preta, inclusive fornec de arvores/muda - </w:t>
            </w:r>
            <w:r>
              <w:rPr>
                <w:rFonts w:cs="Verdana" w:ascii="Verdana" w:hAnsi="Verdana"/>
                <w:bCs/>
                <w:sz w:val="20"/>
              </w:rPr>
              <w:t>– Cod SINAPI 73967/003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24,99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99,9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25.652,5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SINALIZAÇÃO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Placa  Metálica Refletiva c/mastro fix solo – Cod SINAPI 73916/002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Un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6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31,73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790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o Item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790,3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4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LIMPEZA DE OBR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4.1</w:t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Limpeza geral 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²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276,9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1,30</w:t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Cs/>
                <w:sz w:val="20"/>
              </w:rPr>
            </w:pPr>
            <w:r>
              <w:rPr>
                <w:rFonts w:cs="Verdana" w:ascii="Verdana" w:hAnsi="Verdana"/>
                <w:bCs/>
                <w:sz w:val="2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Etapa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360,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3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da Av Lions (praça 02)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27.558,89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  <w:tr>
        <w:trPr/>
        <w:tc>
          <w:tcPr>
            <w:tcW w:w="4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TOTAL GERAL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  <w:t>104.905,07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</w:rPr>
            </w:pPr>
            <w:r>
              <w:rPr>
                <w:rFonts w:cs="Verdana" w:ascii="Verdana" w:hAnsi="Verdana"/>
                <w:b/>
                <w:bCs/>
                <w:sz w:val="20"/>
              </w:rPr>
            </w:r>
          </w:p>
        </w:tc>
      </w:tr>
    </w:tbl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jc w:val="left"/>
        <w:rPr>
          <w:b w:val="false"/>
          <w:b w:val="false"/>
          <w:bCs w:val="false"/>
          <w:i/>
          <w:i/>
          <w:szCs w:val="24"/>
          <w:u w:val="none"/>
        </w:rPr>
      </w:pPr>
      <w:r>
        <w:rPr>
          <w:b w:val="false"/>
          <w:bCs w:val="false"/>
          <w:i/>
          <w:szCs w:val="24"/>
          <w:u w:val="none"/>
        </w:rPr>
        <w:t xml:space="preserve">Obs.: Valores referentes a tabela sinapi novembro com data base 09/12/2010 – Região Sul </w:t>
      </w:r>
    </w:p>
    <w:p>
      <w:pPr>
        <w:pStyle w:val="Heading"/>
        <w:rPr>
          <w:b w:val="false"/>
          <w:b w:val="false"/>
          <w:bCs w:val="false"/>
          <w:i/>
          <w:i/>
          <w:sz w:val="32"/>
          <w:szCs w:val="24"/>
          <w:u w:val="none"/>
        </w:rPr>
      </w:pPr>
      <w:r>
        <w:rPr>
          <w:b w:val="false"/>
          <w:bCs w:val="false"/>
          <w:i/>
          <w:sz w:val="32"/>
          <w:szCs w:val="24"/>
          <w:u w:val="none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rPr>
          <w:bCs w:val="false"/>
          <w:sz w:val="32"/>
        </w:rPr>
      </w:pPr>
      <w:r>
        <w:rPr>
          <w:bCs w:val="false"/>
          <w:sz w:val="32"/>
        </w:rPr>
      </w:r>
    </w:p>
    <w:p>
      <w:pPr>
        <w:pStyle w:val="Heading"/>
        <w:jc w:val="righ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  <w:t>SÃO CRISTOVAO DO SUL, 14 de Dezembro de 2010.</w:t>
      </w:r>
    </w:p>
    <w:p>
      <w:pPr>
        <w:pStyle w:val="Heading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"/>
        <w:rPr>
          <w:bCs w:val="false"/>
          <w:szCs w:val="24"/>
        </w:rPr>
      </w:pPr>
      <w:r>
        <w:rPr>
          <w:bCs w:val="false"/>
          <w:szCs w:val="24"/>
        </w:rPr>
      </w:r>
    </w:p>
    <w:p>
      <w:pPr>
        <w:pStyle w:val="Heading"/>
        <w:jc w:val="left"/>
        <w:rPr/>
      </w:pPr>
      <w:r>
        <w:rPr>
          <w:b w:val="false"/>
          <w:bCs w:val="false"/>
          <w:szCs w:val="24"/>
          <w:u w:val="none"/>
        </w:rPr>
        <w:t xml:space="preserve">Departamento de Engenharia </w:t>
      </w:r>
    </w:p>
    <w:p>
      <w:pPr>
        <w:pStyle w:val="Heading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  <w:t>Eng. Ciro Fontana Surdi</w:t>
      </w:r>
    </w:p>
    <w:p>
      <w:pPr>
        <w:pStyle w:val="Heading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</w:rPr>
      </w:r>
    </w:p>
    <w:p>
      <w:pPr>
        <w:pStyle w:val="Heading"/>
        <w:jc w:val="left"/>
        <w:rPr>
          <w:b w:val="false"/>
          <w:b w:val="false"/>
          <w:bCs w:val="false"/>
          <w:sz w:val="32"/>
          <w:szCs w:val="24"/>
          <w:u w:val="none"/>
        </w:rPr>
      </w:pPr>
      <w:r>
        <w:rPr>
          <w:b w:val="false"/>
          <w:bCs w:val="false"/>
          <w:sz w:val="32"/>
          <w:szCs w:val="24"/>
          <w:u w:val="none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39" w:top="595" w:footer="43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b/>
        <w:b/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0</wp:posOffset>
              </wp:positionH>
              <wp:positionV relativeFrom="paragraph">
                <wp:posOffset>-67310</wp:posOffset>
              </wp:positionV>
              <wp:extent cx="5760720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3pt" to="453.55pt,-5.3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b/>
        <w:sz w:val="20"/>
      </w:rPr>
      <w:t xml:space="preserve">Rua Juventino F. de Moraes, 19 – São Cristóvão do Sul – SC - Cep 89533-000 </w:t>
    </w:r>
  </w:p>
  <w:p>
    <w:pPr>
      <w:pStyle w:val="Footer"/>
      <w:jc w:val="center"/>
      <w:rPr>
        <w:rFonts w:ascii="Arial" w:hAnsi="Arial" w:cs="Arial"/>
        <w:b/>
        <w:b/>
        <w:sz w:val="20"/>
        <w:lang w:val="en-US"/>
      </w:rPr>
    </w:pPr>
    <w:r>
      <w:rPr>
        <w:rFonts w:cs="Arial" w:ascii="Arial" w:hAnsi="Arial"/>
        <w:b/>
        <w:sz w:val="20"/>
        <w:lang w:val="en-US"/>
      </w:rPr>
      <w:t>Fone/Fax (049) 3253.1200 - E.Mail pmsc@pmsc.sc.gov.br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424295</wp:posOffset>
              </wp:positionH>
              <wp:positionV relativeFrom="paragraph">
                <wp:posOffset>18415</wp:posOffset>
              </wp:positionV>
              <wp:extent cx="14605" cy="20764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b/>
                              <w:b/>
                              <w:bCs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Fonts w:cs="Arial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1.45pt;mso-position-vertical-relative:text;margin-left:505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b/>
                        <w:b/>
                        <w:bCs/>
                        <w:sz w:val="20"/>
                        <w:lang w:val="en-US"/>
                      </w:rPr>
                    </w:pPr>
                    <w:r>
                      <w:rPr>
                        <w:rFonts w:cs="Arial"/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object w:dxaOrig="6301" w:dyaOrig="574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6.75pt;margin-top:2.75pt;width:84pt;height:81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219430478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1662430</wp:posOffset>
              </wp:positionH>
              <wp:positionV relativeFrom="paragraph">
                <wp:posOffset>34925</wp:posOffset>
              </wp:positionV>
              <wp:extent cx="4631055" cy="10287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31055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3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Estado de Santa Catarina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32"/>
                              <w:szCs w:val="32"/>
                            </w:rPr>
                          </w:pPr>
                          <w:r>
                            <w:rPr>
                              <w:sz w:val="32"/>
                              <w:szCs w:val="32"/>
                            </w:rPr>
                            <w:t>Prefeitura de São Cristóvão do Sul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Secretaria Municipal de Obras</w:t>
                          </w:r>
                        </w:p>
                        <w:p>
                          <w:pPr>
                            <w:pStyle w:val="Heading1"/>
                            <w:jc w:val="left"/>
                            <w:rPr>
                              <w:rFonts w:cs="Arial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Departamento de Engenhari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4.65pt;height:81pt;mso-wrap-distance-left:9.05pt;mso-wrap-distance-right:9.05pt;mso-wrap-distance-top:0pt;mso-wrap-distance-bottom:0pt;margin-top:2.75pt;mso-position-vertical-relative:text;margin-left:130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Heading3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Estado de Santa Catarina</w:t>
                    </w:r>
                  </w:p>
                  <w:p>
                    <w:pPr>
                      <w:pStyle w:val="Heading1"/>
                      <w:jc w:val="left"/>
                      <w:rPr>
                        <w:sz w:val="32"/>
                        <w:szCs w:val="32"/>
                      </w:rPr>
                    </w:pPr>
                    <w:r>
                      <w:rPr>
                        <w:sz w:val="32"/>
                        <w:szCs w:val="32"/>
                      </w:rPr>
                      <w:t>Prefeitura de São Cristóvão do Sul</w:t>
                    </w:r>
                  </w:p>
                  <w:p>
                    <w:pPr>
                      <w:pStyle w:val="Heading1"/>
                      <w:jc w:val="left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Secretaria Municipal de Obras</w:t>
                    </w:r>
                  </w:p>
                  <w:p>
                    <w:pPr>
                      <w:pStyle w:val="Heading1"/>
                      <w:jc w:val="left"/>
                      <w:rPr>
                        <w:rFonts w:cs="Arial"/>
                        <w:sz w:val="28"/>
                        <w:szCs w:val="28"/>
                      </w:rPr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Departamento de Engenharia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man Old Style" w:hAnsi="Bookman Old Style" w:eastAsia="Times New Roman" w:cs="Bookman Old Style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color w:val="008000"/>
      <w:sz w:val="4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bottom w:val="double" w:sz="6" w:space="1" w:color="000000"/>
      </w:pBdr>
      <w:jc w:val="both"/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bottom w:val="double" w:sz="6" w:space="1" w:color="000000"/>
      </w:pBdr>
      <w:jc w:val="both"/>
      <w:outlineLvl w:val="8"/>
    </w:pPr>
    <w:rPr>
      <w:b/>
      <w:bCs/>
      <w:sz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TextodebaloChar">
    <w:name w:val="Texto de balão Char"/>
    <w:basedOn w:val="Fontepargpadr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u w:val="single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3T17:35:00Z</dcterms:created>
  <dc:creator>PREFEITURA MUNICIPAL SÃO CRISTOVÃO</dc:creator>
  <dc:description/>
  <cp:keywords/>
  <dc:language>en-US</dc:language>
  <cp:lastModifiedBy>Toniel</cp:lastModifiedBy>
  <cp:lastPrinted>2010-12-23T13:10:00Z</cp:lastPrinted>
  <dcterms:modified xsi:type="dcterms:W3CDTF">2011-03-09T02:05:00Z</dcterms:modified>
  <cp:revision>14</cp:revision>
  <dc:subject/>
  <dc:title>D</dc:title>
</cp:coreProperties>
</file>