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ADEQUAÇÃO DOS PASSEIOS PUBLICOS DE ACORDO COM O MOBILIDADE URBANA NAS RUAS MIGUEL JOAO ALBAN, SANTOLINO FRANÇA PEREIRA, AGOSTIHO RODRIGUES DE ABREU E AV LION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SÃO CRISTOVÃO DO SUL, DEZEMBRO DE 2010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POSIÇÕES PRELIMINARES</w:t>
      </w:r>
    </w:p>
    <w:p>
      <w:pPr>
        <w:pStyle w:val="Normal"/>
        <w:numPr>
          <w:ilvl w:val="0"/>
          <w:numId w:val="0"/>
        </w:numPr>
        <w:ind w:left="567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 projeto de mobilidade urbana compreende as adequações através da pavimentação dos passeios com lajotas de concreto, nas </w:t>
      </w:r>
      <w:r>
        <w:rPr>
          <w:rFonts w:cs="Arial" w:ascii="Arial" w:hAnsi="Arial"/>
          <w:b/>
          <w:i/>
          <w:caps/>
        </w:rPr>
        <w:t xml:space="preserve">ruas Miguel João Alban, Santolino França Pereira, </w:t>
      </w:r>
      <w:r>
        <w:rPr>
          <w:rFonts w:cs="Arial" w:ascii="Arial" w:hAnsi="Arial"/>
          <w:b/>
        </w:rPr>
        <w:t>e</w:t>
      </w:r>
      <w:r>
        <w:rPr>
          <w:rFonts w:cs="Arial" w:ascii="Arial" w:hAnsi="Arial"/>
          <w:b/>
          <w:i/>
          <w:caps/>
        </w:rPr>
        <w:t xml:space="preserve"> Agostinho rodrigues de Abreu, E AVENIDA LIONS, </w:t>
      </w:r>
      <w:r>
        <w:rPr>
          <w:rFonts w:cs="Arial" w:ascii="Arial" w:hAnsi="Arial"/>
          <w:b/>
        </w:rPr>
        <w:t>na qual compreendem os passeios da Creche ABC, Núcleo Educacional Meu Postinho, e Núcleo Educacional Dr. Hélio Anjos Ortiz, respectivamente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ÁREA A PAVIMENTAR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Passeio na Rua Miguel João Alban (Creche ABC) – Obra 01: 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taca: </w:t>
        <w:tab/>
        <w:t>PP = 0+13,74 a 0+46,63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Extensão:</w:t>
        <w:tab/>
        <w:t>32,89 m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rgura: </w:t>
        <w:tab/>
        <w:t>1,60 m (in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rgura: </w:t>
        <w:tab/>
        <w:t>1,52 m (ex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a Pavimentar com meio fio:  52,62 m²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a Pavimentar excluindo meio fio: 49,99 m²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Passeio na Rua Santolino França Pereira (Núcleo Ed. Meu Postinho) – Obra 02: 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taca: </w:t>
        <w:tab/>
        <w:t>PP = 00 a 0+49,80 e PP1 = 00 a 0+00.90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Extensão:</w:t>
        <w:tab/>
        <w:t>50,70 m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 xml:space="preserve">Largura: </w:t>
        <w:tab/>
        <w:t>2,40 m (in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 xml:space="preserve">Largura: </w:t>
        <w:tab/>
        <w:t>2,32 m (ex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a Pavimentar com meio fio: 121,68 m² (efeito esquina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Área a Pavimentar excluindo meio fio: 117,63 m²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Passeio na Rua Agostinho Rodrigues de Abreu (Núcleo Ed. Hélio A. Ortiz) – Obra 03: 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taca: </w:t>
        <w:tab/>
        <w:t>PP = 0+11,02, a 0+50,27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Extensão:</w:t>
        <w:tab/>
        <w:t>39,25 m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 xml:space="preserve">Largura: </w:t>
        <w:tab/>
        <w:t>2,93 m (Parte mais Larga in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Largura:</w:t>
        <w:tab/>
        <w:t>2,00 m (Parte Curta in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rgura: </w:t>
        <w:tab/>
        <w:t>2,85 m (excluindo o meio fio parte mais larga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rgura: </w:t>
        <w:tab/>
        <w:t>1,92 m (excluindo o meio fio parte mais larga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rgura Média: 2,34 m (excluind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a Pavimentar com meio fio: 94,98 m²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Área a Pavimentar excluindo meio fio: 91,84 m²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sseio na Avenida Lions – Obra 04 (praça 01): 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taca: </w:t>
        <w:tab/>
        <w:t>PP = 00 a 0+239,32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Extensão:</w:t>
        <w:tab/>
        <w:t>239,32 m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rgura: </w:t>
        <w:tab/>
        <w:t>2,00 m (in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rgura: </w:t>
        <w:tab/>
        <w:t>1,92 m (ex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a Pavimentar com meio fio: 478,64 m²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Área a Pavimentar excluindo meio fio: 459,49 m²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asseio na Avenida Lions – Obra 05 (praça 02): 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Estaca: </w:t>
        <w:tab/>
        <w:t>PP = 00 a 0+138,46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Extensão:</w:t>
        <w:tab/>
        <w:t>138,46 m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rgura: </w:t>
        <w:tab/>
        <w:t>2,00 m (in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rgura: </w:t>
        <w:tab/>
        <w:t>1,92 m (excluindo o meio fio)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Área a Pavimentar com meio fio: 276,92 m²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/>
      </w:pPr>
      <w:r>
        <w:rPr>
          <w:rFonts w:cs="Arial" w:ascii="Arial" w:hAnsi="Arial"/>
          <w:b/>
        </w:rPr>
        <w:t>Área a Pavimentar excluindo meio fio: 265,84 m²</w:t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832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TOTALIZAÇÃO: Área Total a Pavimentar: 52,62 + 121,68 + 94,98 + 478,64 + 276,92 = 1.024,84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O DE PAVIMENTO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 obra de pavimentação dos passeios das vias urbanas acima descritas do município de São Cristovão do Sul/SC será em lajotas (placas) de Concreto coladas com argamassa sobre base de concreto, de acordo com as plantas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 UTILIZDOS E ESPECIFICAÇÕE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>Lajotas de Concreto (Placa):</w:t>
      </w:r>
      <w:r>
        <w:rPr>
          <w:rFonts w:cs="Arial" w:ascii="Arial" w:hAnsi="Arial"/>
          <w:b/>
        </w:rPr>
        <w:t xml:space="preserve"> Serão utilizadas lajotas de concreto nas dimensões 45 x 45 cm com espessura de 2,50 cm em acabamento liso (dormido), sendo sua cor e desenho de acordo com a utilização e planta, conforme NBR 9050. As lajotas se deferem quanto ao uso: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jota de Concreto 45 x 45 cm em concreto na Cor vermelha com estria reta: Sinalização Tátil Direcional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jota de Concreto 45 x 45 cm em concreto na Cor vermelha com bolo: Sinalização Tátil de Alerta.</w:t>
      </w:r>
    </w:p>
    <w:p>
      <w:pPr>
        <w:pStyle w:val="Normal"/>
        <w:numPr>
          <w:ilvl w:val="0"/>
          <w:numId w:val="3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jota de Concreto 45 x 45 cm em concreto na cor natural em forma “quadrada trabalha em X”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Base para a Lajota: </w:t>
      </w:r>
      <w:r>
        <w:rPr>
          <w:rFonts w:cs="Arial" w:ascii="Arial" w:hAnsi="Arial"/>
          <w:b/>
        </w:rPr>
        <w:t xml:space="preserve">O assentamento da lajota será feita com argamassa cimento e areia no traço 1:3 sobre a base de concreto, sendo aplicada a argamassa em cada placa com desempenadeira dentada e também sobre a base de concreto para que ocorra o máximo de conformidade na colagem das lajotas, sendo necessário fazer pressões nas lajotas na hora de assentar. As juntas entre as placas deverão ser de 1 cm, não podendo ter variação nesta medida. A base para a lajota será de concreto com Fck 15 MPa, com espessura mínima de 6 cm, ficando sua superfície áspera para facilitar a aderência com a argamassa.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2"/>
        </w:numPr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Sub-Base: </w:t>
      </w:r>
      <w:r>
        <w:rPr>
          <w:rFonts w:cs="Arial" w:ascii="Arial" w:hAnsi="Arial"/>
          <w:b/>
        </w:rPr>
        <w:t xml:space="preserve"> A Sub-Base será feita por um colchão de Brita n. º 01 apiloado de 3 cm de espessura,  sendo executado no leito do terreno, que deverá estar piqueteado demarcando as canchas (panos de concreto) com espaçamento de 0,50 m no sentido transversal e de 1,00 m no sentido longitudinal de modo a conformar o perfil projetado. Assim as linhas mestras formam um articulado, facilitando o trabalho de assentamento e evitando desvios em relação aos elementos do Projeto. Nessa marcação o “encarregado” verifica a declividade transversal e longitudinal (no caso de curvas), sendo a transversal de 1% de caimento, no sentido do meio fio. Para a execução da sub-base, deverá ser feita correção no leito do terreno, através de escavação e aterro (com apiloamento), conforme a necessidad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rFonts w:cs="Arial" w:ascii="Arial" w:hAnsi="Arial"/>
          <w:b/>
        </w:rPr>
        <w:t>Meio Fios: Os meio-fios utilizados serão de concreto pré-moldado, dormido, rejuntado com argamassa de cimento (passar esponja para melhor acabamento e limpeza), sendo fixado com aterra de 1º qualidade para que ocorra travamento, desde que este aterro não ultrapasse as camadas de assentamento, respeitando o nível do eixo do calçamento. As dimensões do meio serão:</w:t>
      </w:r>
    </w:p>
    <w:p>
      <w:pPr>
        <w:pStyle w:val="Normal"/>
        <w:numPr>
          <w:ilvl w:val="0"/>
          <w:numId w:val="0"/>
        </w:numPr>
        <w:ind w:left="2136" w:firstLine="69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pessura: 8 cm;</w:t>
      </w:r>
    </w:p>
    <w:p>
      <w:pPr>
        <w:pStyle w:val="Normal"/>
        <w:numPr>
          <w:ilvl w:val="0"/>
          <w:numId w:val="0"/>
        </w:numPr>
        <w:ind w:left="2136" w:firstLine="69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ltura: 25 cm;</w:t>
      </w:r>
    </w:p>
    <w:p>
      <w:pPr>
        <w:pStyle w:val="Normal"/>
        <w:numPr>
          <w:ilvl w:val="0"/>
          <w:numId w:val="0"/>
        </w:numPr>
        <w:ind w:left="2136" w:firstLine="69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rimento: 0,80 m.</w:t>
      </w:r>
    </w:p>
    <w:p>
      <w:pPr>
        <w:pStyle w:val="Normal"/>
        <w:numPr>
          <w:ilvl w:val="0"/>
          <w:numId w:val="0"/>
        </w:numPr>
        <w:ind w:left="2136" w:firstLine="69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136" w:firstLine="69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NALIZAÇÃO VERTICA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Poste Suporte Metálico para Placas: </w:t>
      </w:r>
    </w:p>
    <w:p>
      <w:pPr>
        <w:pStyle w:val="Normal"/>
        <w:numPr>
          <w:ilvl w:val="0"/>
          <w:numId w:val="0"/>
        </w:numPr>
        <w:ind w:left="108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2136" w:firstLine="696"/>
        <w:jc w:val="both"/>
        <w:outlineLvl w:val="0"/>
        <w:rPr/>
      </w:pPr>
      <w:r>
        <w:rPr>
          <w:rFonts w:cs="Arial" w:ascii="Arial" w:hAnsi="Arial"/>
          <w:b/>
        </w:rPr>
        <w:t xml:space="preserve">Dimensões: Diamentro 80 mm </w:t>
      </w:r>
    </w:p>
    <w:p>
      <w:pPr>
        <w:pStyle w:val="Normal"/>
        <w:numPr>
          <w:ilvl w:val="0"/>
          <w:numId w:val="0"/>
        </w:numPr>
        <w:ind w:left="2136" w:firstLine="696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rimento: 3500 mm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verá ser construída em tudo de aço galvanizado com diâmentro de 80 mm  e 3000 mm de altura. Na parte superior do poste suporte deverão existir dois furos de 100 mm a 500 mm para posterior fixação da placa com parafusos 5/16 x 1 ½ e 2 parafusos 5/6 x 4 providos de porcas e arruelas lisas galvanizadas respectivamente.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Sistema de Fixação: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verão ser fixados no poste de suporte com dois parafusos sextavados de 5/16” x 2 ½”, providos de porcas e arruelas lisas galvanizadas.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Material a ser Utilizado na Confecção das Placas: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/>
        </w:rPr>
        <w:t>Material a ser utilizado Chapa em aço SAE 1010/1020, bitola n.º 18, galvanizada, fabricada de acordo com dispositivo da NBR – 11904 e 9050(2004) da ABNT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Frontal da Placa: </w:t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/>
          <w:u w:val="single"/>
        </w:rPr>
        <w:t>Orla Interna; tarjas; mensagens; setas e fundos dos pictogramas:</w:t>
      </w:r>
      <w:r>
        <w:rPr>
          <w:rFonts w:cs="Arial" w:ascii="Arial" w:hAnsi="Arial"/>
          <w:b/>
        </w:rPr>
        <w:t xml:space="preserve"> deverão ser adesivo polimérico com garantia mínima de 5 (cinco) anos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/>
          <w:u w:val="single"/>
        </w:rPr>
        <w:t>Cor no fundo das Mensagens das Placas</w:t>
      </w:r>
      <w:r>
        <w:rPr>
          <w:rFonts w:cs="Arial" w:ascii="Arial" w:hAnsi="Arial"/>
          <w:b/>
        </w:rPr>
        <w:t>: deverão ser reflexivas com películas de micro esferas inclusas. A simbologia dos pictogramas deverá ser semi fosco, conforme a representação em planta. O verso da placa deverá ser em preto fosco.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Arial" w:ascii="Arial" w:hAnsi="Arial"/>
          <w:b/>
          <w:u w:val="single"/>
        </w:rPr>
        <w:t>Película Refletiva</w:t>
      </w:r>
      <w:r>
        <w:rPr>
          <w:rFonts w:cs="Arial" w:ascii="Arial" w:hAnsi="Arial"/>
          <w:b/>
        </w:rPr>
        <w:t xml:space="preserve">: as películas refletivas com micro esferas inclusas deverão apresentar as seguintes características: 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urabilidade e desempenho, tanto sem impressão ou com impressão satisfatória de 5 cinco (anos);</w:t>
      </w:r>
    </w:p>
    <w:p>
      <w:pPr>
        <w:pStyle w:val="Normal"/>
        <w:numPr>
          <w:ilvl w:val="0"/>
          <w:numId w:val="4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desão em chapas conforme a norma ASTH-D-903-49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/>
      </w:pPr>
      <w:r>
        <w:rPr>
          <w:rFonts w:cs="Arial" w:ascii="Arial" w:hAnsi="Arial"/>
          <w:b/>
          <w:u w:val="single"/>
        </w:rPr>
        <w:t>Reflexão e iluminação</w:t>
      </w:r>
      <w:r>
        <w:rPr>
          <w:rFonts w:cs="Arial" w:ascii="Arial" w:hAnsi="Arial"/>
          <w:b/>
        </w:rPr>
        <w:t>: totalmente reflexiva, deverão apresentar a forma e cor correta durante os períodos diurnos e noturnos com altíssima visibilidade e durabilidade.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TIO DE ARVORES/ARBUSTO E GRAMA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 plantio de arvores/arbustos, deverá seguir os padrões técnicos para esta atividade, bem como deverá ser utilizado mudas de cedro, com fornecimento de adubos para a completa adequação da muda com a vala. A cova terá a dimenção de 45 x 45 cm com profundidade de 60 cm, sendo preenchida com terra de boa qualidade e adubo orgânico. Para plantio de gramas, a grama utilizada é a grama sempre viva em plac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outlineLvl w:val="0"/>
        <w:rPr/>
      </w:pPr>
      <w:r>
        <w:rPr>
          <w:rFonts w:cs="Arial" w:ascii="Arial" w:hAnsi="Arial"/>
          <w:b/>
        </w:rPr>
        <w:t>LIMPEZA FINAL DE OB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pós o término de todos os serviços, a empresa deverá entregar a obra limpa e imune de qualquer resido de construção, bem como a coleta de todo o lixo/entulho gerado.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dos os esclarecimentos sobre o projeto deverão ser obtidos através do Responsável Técnico da Prefeitura, fiscalizador deste empreendimen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p. de Eng.  de SCS 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. Ciro Fontana Surdi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rFonts w:cs="Arial" w:ascii="Arial" w:hAnsi="Arial"/>
          <w:b/>
        </w:rPr>
        <w:t>SÃO CRISTOVÃO DO SUL, DEZEMBRO DE 2010.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ORIAL DE CÁLCULO QUANTITATIVO</w:t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a Miguel João Alban - Obra 01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ç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ocação: 32,89 x 1,60 = 52,62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Escavação: (comprimento x (largura – espessura meio fio) x profundidade) + (comprimento x (espessura meio fio) x profundidade (base do meio fio)) + Comprimento cova x Largura Cova x Profundiade cova x n.º de covas) = (32,89 x (1,60 – 0,08) x 0,11) + (32,89 x 0,08 x 0,13) + (0,45 x 0,45 x 0,60 x 4) = 6,32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Regularização da Base: 32,89 x 1,52 (largura da calçada – espessura do meio fio = 0,08 m) = 49,99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tro de Brita: 32,89 x 1,52 x 0,03  = 1,50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io Fio: 32,89 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tro de Concreto: 32,89 x 1,52 x 0,06  = 3,00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ajota: 49,99 – 13,69 – 2,04 = 34,26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ajota Piso Tátil DIRECIONAL: 17,13x0,45 + 1,78x0,45x2 + 9,74x0,45 = 13,69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jota Piso Tátil ALERTA: 1,51x0,45 + 1,50x0,45 = 2,04 m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Placa</w:t>
      </w:r>
      <w:r>
        <w:rPr>
          <w:rFonts w:cs="Arial" w:ascii="Arial" w:hAnsi="Arial"/>
          <w:b/>
          <w:sz w:val="22"/>
        </w:rPr>
        <w:t xml:space="preserve"> de Sinalização: 02 unidad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2"/>
        </w:rPr>
        <w:t>Árvore: 03 unidade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impeza de obra: 52,62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a Santolino França Pereira - Obra 02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ç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ção: 50,70 x 2,40 = 121,68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avação: (50,70 x 2,32 x 0,11) + (50,70 x 0,08 x 0,13) + (0,45 x 0,45 x 0,60 x 3) = 13,83 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Regularização da Base: 50,70 x 2,32 = 117,63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tro de Brita: 50,70 x 2,32 x 0,03 = 3,53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Meio Fio: 50,70 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tro de Concreto: 50,70 x 2,32 x 0,06 = 7,06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jota Piso Tátil Alerta: 2,31x0,45x2 + 1,50x0,45 + 0,45x0,45x4 = 3,57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jota Piso Tátil Direcional: 16,09x0,45 + 1,78x0,45x2 + 26,12x0,45 + 1,14x0,45 = 21,10 m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ajota: 117,63 – 3,57 – 21,10 = 92,96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Placa</w:t>
      </w:r>
      <w:r>
        <w:rPr>
          <w:rFonts w:cs="Arial" w:ascii="Arial" w:hAnsi="Arial"/>
          <w:b/>
          <w:sz w:val="22"/>
        </w:rPr>
        <w:t xml:space="preserve"> de Sinalização: 02 unidad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</w:rPr>
        <w:t>Árvore: 02 unidade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impeza de obra: 121,68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ua Agostinho R. de Abreu - Obra 03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ç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ocação: 39,25 x 2,42 (LARGURA MÉDIA)= 94,98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Escavação: (39,25 x (2,42-0,08) x 0,11) + (39,25 x 0,08 x 0,13) + (0,45 x 0,45 x 0,60 x 4) = 11,00 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Regularização da Base: 39,25 x 2,34 (largura média) = 91,84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tro de Brita: 39,25 x 2,34 x 0,03 = 2,76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Meio Fio: 39,25 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tro de Concreto: 39,25 x 2,34 x 0,06 = 5,51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ajota: 91,84 – 7,45 – 13,82 – 1,80 = 68,77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jota Piso Tátil Alerta: 0,45x0,45x4 + 2,47x0,45x2 + 1,49x0,45 + 0,47x2 + 6,24x0,45 = 7,45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jota Piso Tátil Direcional: 6,80x0,45 + 1,37x0,45x2 + 5,08x0,45 + 1,78x0,45x2 + 9,65x0,45 + 0,17x0,45 + 0,45x0,45x6 = 13,82 m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Placa</w:t>
      </w:r>
      <w:r>
        <w:rPr>
          <w:rFonts w:cs="Arial" w:ascii="Arial" w:hAnsi="Arial"/>
          <w:b/>
          <w:sz w:val="22"/>
        </w:rPr>
        <w:t xml:space="preserve"> de Sinalização: 04 unidad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</w:rPr>
        <w:t>Árvore: 04 unidade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Àrea de Grama: 0,90x2 = 1,80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impeza de obra: 94,98 m²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venida Lions - Obra 04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ç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ocação: 239,32 x 2,00 = 478,64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Escavação: (239,32 x 1,92 x 0,11) + (239,32 x 0,08 x 0,13) + (0,45 x 0,45 x 0,60 x 10) = 54,25 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Regularização da Base: 239,32 x 1,92 = 459,49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tro de Brita: 239,32 x 1,92 x 0,03 = 13,78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Meio Fio: 239,32 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stro de Concreto: 239,32 x 1,92 x 0,06 = 27,57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ajota: 459,49 – 106,59 – 15,26 = 337,64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jota Piso Tátil Direcional: 0,81x8 + 74,66x0,45x2 + 38,37x0,45 + 34,77x0,45 = 106,59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 xml:space="preserve">Lajota Piso Tátil Alerta: 0,47x12 + 0,86x8 + 0,69x4 = 15,26 m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Placa</w:t>
      </w:r>
      <w:r>
        <w:rPr>
          <w:rFonts w:cs="Arial" w:ascii="Arial" w:hAnsi="Arial"/>
          <w:b/>
          <w:sz w:val="22"/>
        </w:rPr>
        <w:t xml:space="preserve"> de Sinalização: 07unidad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</w:rPr>
        <w:t>Árvore: 10 unidade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mpeza de obra: 478,64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Avenida Lions - Obra 05 </w:t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rviços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ocação: 138,46  x 2,00 = 276,92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cavação: (138,46 x 1,92 x 0,11) + (138,46 x 0,08 x 0,13) + (0,45 x 0,45 x 0,60 x 10) = 31,90 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ularização da Base: 138,46 x 1,92 = 265,84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astro de Brita: 138,46 x 1,92 x 0,03 = 7,97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Meio Fio: 138,46 m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astro de Concreto: 138,46 x 1,92 x 0,06 = 15,95 m³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ajota: 265,84 – 55,45 – 15,26 = 195,13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ajota Piso Tátil Direcional: 8,27x0,45 + 1,79x0,45x8 + 17,55x0,45 + 9,98x0,45 + 0,91x0,45 + 4,59x0,45 + 3,67x0,45 + 4,13x0,45 + 5,57x0,45 + 6,54x0,45 + 17,47x0,45 + 8,61x0,45 + 4,13x0,45 + 4,59x0,45 + 4,14x0,45 + 4,59x0,45 + 4,14x0,45 = 55,45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jota Piso Tátil Alerta: 0,47x12 + 0,86x8 + 0,69x4 = 15,26 m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Placa</w:t>
      </w:r>
      <w:r>
        <w:rPr>
          <w:rFonts w:cs="Arial" w:ascii="Arial" w:hAnsi="Arial"/>
          <w:b/>
          <w:sz w:val="22"/>
        </w:rPr>
        <w:t xml:space="preserve"> de Sinalização: 06 unidades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  <w:sz w:val="22"/>
        </w:rPr>
        <w:t>Árvore: 8 unidades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b/>
        </w:rPr>
        <w:t>Limpeza de obra: 276,92 m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6372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ep. de Eng.  de SCS 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ng. Ciro Fontana Surdi</w:t>
      </w:r>
    </w:p>
    <w:p>
      <w:pPr>
        <w:pStyle w:val="Normal"/>
        <w:numPr>
          <w:ilvl w:val="0"/>
          <w:numId w:val="0"/>
        </w:numPr>
        <w:ind w:left="708" w:hanging="0"/>
        <w:jc w:val="right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708" w:hanging="0"/>
        <w:jc w:val="center"/>
        <w:outlineLvl w:val="0"/>
        <w:rPr/>
      </w:pPr>
      <w:r>
        <w:rPr>
          <w:rFonts w:cs="Arial" w:ascii="Arial" w:hAnsi="Arial"/>
          <w:b/>
        </w:rPr>
        <w:t>SÃO CRISTOVÃO DO SUL, de  DEZEMBRO 2010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39" w:top="703" w:footer="433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sc.gov.br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Fonts w:cs="Arial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3.8pt;height:76.95pt" filled="f" o:ole="">
          <v:imagedata r:id="rId2" o:title=""/>
        </v:shape>
        <o:OLEObject Type="Embed" ProgID="" ShapeID="ole_rId1" DrawAspect="Content" ObjectID="_133002295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1424940</wp:posOffset>
              </wp:positionH>
              <wp:positionV relativeFrom="paragraph">
                <wp:posOffset>-10160</wp:posOffset>
              </wp:positionV>
              <wp:extent cx="4631055" cy="1028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1055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Secretaria Municipal de Obras</w:t>
                          </w:r>
                        </w:p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Departamento de Engenhar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4.65pt;height:81pt;mso-wrap-distance-left:9.05pt;mso-wrap-distance-right:9.05pt;mso-wrap-distance-top:0pt;mso-wrap-distance-bottom:0pt;margin-top:-0.8pt;mso-position-vertical-relative:text;margin-left:11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Prefeitura de São Cristóvão do Sul</w:t>
                    </w:r>
                  </w:p>
                  <w:p>
                    <w:pPr>
                      <w:pStyle w:val="Heading1"/>
                      <w:jc w:val="left"/>
                      <w:rPr/>
                    </w:pPr>
                    <w:r>
                      <w:rPr>
                        <w:sz w:val="28"/>
                        <w:szCs w:val="28"/>
                      </w:rPr>
                      <w:t>Secretaria Municipal de Obras</w:t>
                    </w:r>
                  </w:p>
                  <w:p>
                    <w:pPr>
                      <w:pStyle w:val="Heading1"/>
                      <w:jc w:val="left"/>
                      <w:rPr/>
                    </w:pPr>
                    <w:r>
                      <w:rPr>
                        <w:rFonts w:cs="Arial"/>
                        <w:sz w:val="28"/>
                        <w:szCs w:val="28"/>
                      </w:rPr>
                      <w:t>Departamento de Engenhar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3192" w:hanging="360"/>
      </w:pPr>
      <w:rPr/>
    </w:lvl>
  </w:abstractNum>
  <w:abstractNum w:abstractNumId="4">
    <w:lvl w:ilvl="0">
      <w:start w:val="5"/>
      <w:numFmt w:val="bullet"/>
      <w:lvlText w:val=""/>
      <w:lvlJc w:val="left"/>
      <w:pPr>
        <w:tabs>
          <w:tab w:val="num" w:pos="0"/>
        </w:tabs>
        <w:ind w:left="177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double" w:sz="6" w:space="1" w:color="000000"/>
      </w:pBdr>
      <w:jc w:val="both"/>
      <w:outlineLvl w:val="8"/>
    </w:pPr>
    <w:rPr>
      <w:b/>
      <w:bCs/>
      <w:sz w:val="2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2:38:00Z</dcterms:created>
  <dc:creator>PREFEITURA MUNICIPAL SÃO CRISTOVÃO</dc:creator>
  <dc:description/>
  <cp:keywords/>
  <dc:language>en-US</dc:language>
  <cp:lastModifiedBy>ConceitoS</cp:lastModifiedBy>
  <cp:lastPrinted>2010-05-31T08:45:00Z</cp:lastPrinted>
  <dcterms:modified xsi:type="dcterms:W3CDTF">2011-01-06T00:08:00Z</dcterms:modified>
  <cp:revision>32</cp:revision>
  <dc:subject/>
  <dc:title>D</dc:title>
</cp:coreProperties>
</file>