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730" w:type="dxa"/>
        <w:jc w:val="righ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67"/>
        <w:gridCol w:w="3760"/>
        <w:gridCol w:w="601"/>
        <w:gridCol w:w="88"/>
        <w:gridCol w:w="905"/>
        <w:gridCol w:w="96"/>
        <w:gridCol w:w="1179"/>
        <w:gridCol w:w="942"/>
        <w:gridCol w:w="742"/>
        <w:gridCol w:w="1250"/>
      </w:tblGrid>
      <w:tr>
        <w:trPr/>
        <w:tc>
          <w:tcPr>
            <w:tcW w:w="10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LANILHA ORÇAMENTÁRIA SIMPLIFICADO</w:t>
            </w:r>
          </w:p>
        </w:tc>
      </w:tr>
      <w:tr>
        <w:trPr/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refeitura Municipal de São Cristóvão do Sul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F:SC</w:t>
            </w:r>
          </w:p>
        </w:tc>
      </w:tr>
      <w:tr>
        <w:trPr/>
        <w:tc>
          <w:tcPr>
            <w:tcW w:w="10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Data de elaboração do orçamento: DEZEMBRO de 2010</w:t>
            </w:r>
          </w:p>
        </w:tc>
      </w:tr>
      <w:tr>
        <w:trPr/>
        <w:tc>
          <w:tcPr>
            <w:tcW w:w="10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EMPREENDIMENTO: Mobilidade Urbana</w:t>
            </w:r>
          </w:p>
        </w:tc>
      </w:tr>
      <w:tr>
        <w:trPr/>
        <w:tc>
          <w:tcPr>
            <w:tcW w:w="10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Endereço das Obras: Rua Miguel João Alban e Outras</w:t>
            </w:r>
          </w:p>
        </w:tc>
      </w:tr>
      <w:tr>
        <w:trPr/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Cidade: São Cristovão do Sul/SC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Área Total (m²): 1.024,8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BDI (%): 30,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Item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erviç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QT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eço Unitário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>Preço Tota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%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sseio Rua Miguel João Alban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2,6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ERV. PRELIMINARE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laca de Obra- Pintada/Fixada estruturada de Madeira Padrão Caixa (DIM 2,00X1,50) – Cod SINAPI 7420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82,9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48,7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ocação de convencional de Obras - Cod SINAPI 74077/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2,6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,7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43,6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992,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VIMENTAÇÃ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Escavação Manual de solo até 1,50 m – Cod SINAPI 7401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6,9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70,5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Regularização e compactação do manual do terreno – Cod SINAPI 7400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,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,7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36,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2.3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astro de Brita n. 01 apiloando e = 3 cm – Cod SINAPI 74164/0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00,4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50,6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eio-Fio Pré-Moldado dormido – Cod SINAPI 7296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,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,5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773,5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stro de Concreto Traço 1:2,5:6 espessura 6 cm prep. Manual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cm – Cod SINAPI 74115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23,3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969,9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jota de Concreto TIPO X acabado 45 x 45 cm de acordo com as plantas assentado com argamassa traço 1:3 (cimento e areia Grossa) preparo mecânico*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,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4,3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863.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jota de Concreto PISO TÁTIL DIRECIONAL acabado 45 x 45 cm de acordo com as plantas assentado com argamassa traço 1:3 (cimento e areia Grossa) preparo mecânico *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,6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7,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781,8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jota de Concreto PISO TÁTIL ALERTA acabado 45 x 45 cm de acordo com as plantas assentado com argamassa traço 1:3 (cimento e areia Grossa) preparo mecânico *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7,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16,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lantio de arvore isolada até 2,00 m de alt. De cedro, em logradouro publico inclusive transporte de terra preta, inclusive fornec de arvores/muda - </w:t>
            </w:r>
            <w:r>
              <w:rPr>
                <w:rFonts w:cs="Verdana" w:ascii="Verdana" w:hAnsi="Verdana"/>
                <w:bCs/>
                <w:sz w:val="20"/>
              </w:rPr>
              <w:t>– Cod SINAPI 73967/0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4,9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74,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5.038,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INALIZAÇÃ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laca  Metálica Refletiva c/mastro fix solo – Cod SINAPI 73916/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n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31,7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63,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63,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MPEZA DE OBR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impeza geral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2,6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,3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8,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a Etap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68,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a Rua Miguel João Alban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6.362,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sseio Rua Santolino França Pereir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21,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ERV. PRELIMINARE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laca de Obra- Pintada/Fixada estruturada de Madeira Padrão Caixa (DIM 2,00X1,50) – Cod SINAPI 7420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0,0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ocação de convencional de Obras - Cod SINAPI 74077/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1,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,7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32,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32,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VIMENTAÇÃ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Escavação Manual de solo até 1,50 m – Cod SINAPI 7401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,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6,9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73,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Regularização e compactação do manual do terreno – Cod SINAPI 7400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7,6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,7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22,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2.3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astro de Brita n. 01 apiloando e = 3 cm – Cod SINAPI 74164/0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5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00,4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54,5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eio-Fio Pré-Moldado dormido – Cod SINAPI 7296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,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,5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192,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stro de Concreto Traço 1:2,5:6 espessura 6 cm prep. Manual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cm – Cod SINAPI 74115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23,3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282,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jota de Concreto TIPO X acabado 45 x 45 cm de acordo com as plantas assentado com argamassa traço 1:3 (cimento e areia Grossa) preparo mecânic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2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4,3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.055,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ajota de Concreto PISO TÁTIL DIRECIONAL acabado 45 x 45 cm de acordo com as plantas assentado com argamassa traço 1:3 (cimento e areia Grossa) preparo mecânico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,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7,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205,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ajota de Concreto PISO TÁTIL ALERTA acabado 45 x 45 cm de acordo com as plantas assentado com argamassa traço 1:3 (cimento e areia Grossa) preparo mecânico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5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7,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03,8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0.989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INALIZAÇÃ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laca  Metálica Refletiva c/mastro fix solo – Cod SINAPI 73916/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n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31,7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63,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Adaptação portão de entrada em  ferro, inclusive pintura – Cod SINAPI 73823/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n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912,2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912,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.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lantio de arvore isolada até 2,00 m de alt. De cedro, em logradouro publico inclusive transporte de terra preta, inclusive fornec de arvores/muda - </w:t>
            </w:r>
            <w:r>
              <w:rPr>
                <w:rFonts w:cs="Verdana" w:ascii="Verdana" w:hAnsi="Verdana"/>
                <w:bCs/>
                <w:sz w:val="20"/>
              </w:rPr>
              <w:t>– Cod SINAPI 73967/0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4,9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9,9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225,7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MPEZA DE OBR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impeza geral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1,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,3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58,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a Etap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58,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a Rua Santolino F. Pereir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2.705,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sseio Rua Agostinho R. de Abreu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94,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ERV. PRELIMINARE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laca de Obra- Pintada/Fixada estruturada de Madeira Padrão Caixa (DIM 2,00X1,50) – Cod SINAPI 7420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82,9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48,7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ocação de convencional de Obras - Cod SINAPI 74077/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4,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,7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59,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108,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VIMENTAÇÃ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Escavação Manual de solo até 1,50 m – Cod SINAPI 7401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6,9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96,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Regularização e compactação do manual do terreno – Cod SINAPI 7400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1,8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,7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51,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2.3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astro de Brita n. 01 apiloando e = 3 cm – Cod SINAPI 74164/0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00,4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77,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eio-Fio Pré-Moldado dormido – Cod SINAPI 7296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,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,5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923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stro de Concreto Traço 1:2,5:6 espessura 6 cm prep. Manual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cm – Cod SINAPI 74115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23,3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781,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jota de Concreto TIPO X acabado 45 x 45 cm de acordo com as plantas assentado com argamassa traço 1:3 (cimento e areia Grossa) preparo mecânic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8,7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4,3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.739,7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ajota de Concreto PISO TÁTIL DIRECIONAL acabado 45 x 45 cm de acordo com as plantas assentado com argamassa traço 1:3 (cimento e areia Grossa) preparo mecânico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,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7,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789,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ajota de Concreto PISO TÁTIL ALERTA acabado 45 x 45 cm de acordo com as plantas assentado com argamassa traço 1:3 (cimento e areia Grossa) preparo mecânico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7,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25,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lantio de arvore isolada até 2,00 m de alt. De cedro, em logradouro publico inclusive transporte de terra preta, inclusive fornec de arvores/muda - </w:t>
            </w:r>
            <w:r>
              <w:rPr>
                <w:rFonts w:cs="Verdana" w:ascii="Verdana" w:hAnsi="Verdana"/>
                <w:bCs/>
                <w:sz w:val="20"/>
              </w:rPr>
              <w:t>– Cod SINAPI 73967/0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4,9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99,9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Grama batataiem placa </w:t>
            </w:r>
            <w:r>
              <w:rPr>
                <w:rFonts w:cs="Verdana" w:ascii="Verdana" w:hAnsi="Verdana"/>
                <w:bCs/>
                <w:sz w:val="20"/>
              </w:rPr>
              <w:t>– Cod SINAPI 74236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9,1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6,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8.601,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INALIZAÇÃ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laca  Metálica Refletiva c/mastro fix solo – Cod SINAPI 73916/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n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4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31,7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26,9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526,9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MPEZA DE OBR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impeza geral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4,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,3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23,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a Etap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23,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a Rua Agostinho R. de Abreu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0.359,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sseio Av Lions (praça 01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478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ERV. PRELIMINARE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laca de Obra- Pintada/Fixada estruturada de Madeira Padrão Caixa (DIM 2,00X1,50) – Cod SINAPI 7420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82,9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48,7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ocação de convencional de Obras - Cod SINAPI 74077/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478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,7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306,6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55,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VIMENTAÇÃ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Escavação Manual de solo até 1,50 m – Cod SINAPI 7401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,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6,9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463,6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Regularização e compactação do manual do terreno – Cod SINAPI 7400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9,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,7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259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2.3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astro de Brita n. 01 apiloando e = 3 cm – Cod SINAPI 74164/0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,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00,4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384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eio-Fio Pré-Moldado dormido – Cod SINAPI 7296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39,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,5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.628,8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stro de Concreto Traço 1:2,5:6 espessura 6 cm prep. Manual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cm – Cod SINAPI 74115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,5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23,3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.913,9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jota de Concreto TIPO X acabado 45 x 45 cm de acordo com as plantas assentado com argamassa traço 1:3 (cimento e areia Grossa) preparo mecânic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7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4,3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8.360,8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ajota de Concreto PISO TÁTIL DIRECIONAL acabado 45 x 45 cm de acordo com as plantas assentado com argamassa traço 1:3 (cimento e areia Grossa) preparo mecânico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6,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7,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.087,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ajota de Concreto PISO TÁTIL ALERTA acabado 45 x 45 cm de acordo com as plantas assentado com argamassa traço 1:3 (cimento e areia Grossa) preparo mecânico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7,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71,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Plantio de arvore isolada até 2,00 m de alt. De cedro, em logradouro publico inclusive transporte de terra preta, inclusive fornec de arvores/muda - </w:t>
            </w:r>
            <w:r>
              <w:rPr>
                <w:rFonts w:cs="Verdana" w:ascii="Verdana" w:hAnsi="Verdana"/>
                <w:bCs/>
                <w:sz w:val="20"/>
              </w:rPr>
              <w:t>– Cod SINAPI 73967/0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4,9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49,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4.219,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INALIZAÇÃ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laca  Metálica Refletiva c/mastro fix solo – Cod SINAPI 73916/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n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31,7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922,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922,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MPEZA DE OBR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impeza geral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78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,3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22,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a Etap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622,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a Av Lions (praça 01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7.919,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sseio Av Lions (praça 02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6,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laca de Obra- Pintada/Fixada estruturada de Madeira Padrão Caixa (DIM 2,00X1,50) – Cod SINAPI 7420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0,0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ocação de convencional de Obras - Cod SINAPI 74077/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6,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,7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755,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5,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VIMENTAÇÃ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Escavação Manual de solo até 1,50 m – Cod SINAPI 7401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,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6,9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60,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Regularização e compactação do manual do terreno – Cod SINAPI 7400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5,8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,7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728,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2.3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astro de Brita n. 01 apiloando e = 3 cm – Cod SINAPI 74164/0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00,4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00,5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eio-Fio Pré-Moldado dormido – Cod SINAPI 7296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8,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,5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.256,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stro de Concreto Traço 1:2,5:6 espessura 6 cm prep. Manual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cm – Cod SINAPI 74115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23,3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.156,9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jota de Concreto TIPO X acabado 45 x 45 cm de acordo com as plantas assentado com argamassa traço 1:3 (cimento e areia Grossa) preparo mecânic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5,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4,3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0.611,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ajota de Concreto PISO TÁTIL DIRECIONAL acabado 45 x 45 cm de acordo com as plantas assentado com argamassa traço 1:3 (cimento e areia Grossa) preparo mecânico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5,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7,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.166,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ajota de Concreto PISO TÁTIL ALERTA acabado 45 x 45 cm de acordo com as plantas assentado com argamassa traço 1:3 (cimento e areia Grossa) preparo mecânico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7,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71,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Plantio de arvore isolada até 2,00 m de alt. De cedro, em logradouro publico inclusive transporte de terra preta, inclusive fornec de arvores/muda - </w:t>
            </w:r>
            <w:r>
              <w:rPr>
                <w:rFonts w:cs="Verdana" w:ascii="Verdana" w:hAnsi="Verdana"/>
                <w:bCs/>
                <w:sz w:val="20"/>
              </w:rPr>
              <w:t>– Cod SINAPI 73967/0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4,9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99,9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5.652,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INALIZAÇÃ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laca  Metálica Refletiva c/mastro fix solo – Cod SINAPI 73916/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n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31,7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790,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790,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MPEZA DE OBR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impeza geral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6,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,3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6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a Etap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6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a Av Lions (praça 02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7.558,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GERA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04.905,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Heading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Cs w:val="24"/>
          <w:u w:val="none"/>
        </w:rPr>
      </w:pPr>
      <w:r>
        <w:rPr>
          <w:b w:val="false"/>
          <w:bCs w:val="false"/>
          <w:i/>
          <w:szCs w:val="24"/>
          <w:u w:val="none"/>
        </w:rPr>
        <w:t xml:space="preserve">Obs.: Valores referentes a tabela sinapi novembro com data base 09/12/2010 – Região Sul </w:t>
      </w:r>
    </w:p>
    <w:p>
      <w:pPr>
        <w:pStyle w:val="Heading"/>
        <w:rPr>
          <w:b w:val="false"/>
          <w:b w:val="false"/>
          <w:bCs w:val="false"/>
          <w:i/>
          <w:i/>
          <w:sz w:val="32"/>
          <w:szCs w:val="24"/>
          <w:u w:val="none"/>
        </w:rPr>
      </w:pPr>
      <w:r>
        <w:rPr>
          <w:b w:val="false"/>
          <w:bCs w:val="false"/>
          <w:i/>
          <w:sz w:val="32"/>
          <w:szCs w:val="24"/>
          <w:u w:val="none"/>
        </w:rPr>
      </w:r>
    </w:p>
    <w:p>
      <w:pPr>
        <w:pStyle w:val="Heading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"/>
        <w:jc w:val="right"/>
        <w:rPr>
          <w:b w:val="false"/>
          <w:b w:val="false"/>
          <w:bCs w:val="false"/>
          <w:szCs w:val="24"/>
          <w:u w:val="none"/>
        </w:rPr>
      </w:pPr>
      <w:r>
        <w:rPr>
          <w:b w:val="false"/>
          <w:bCs w:val="false"/>
          <w:szCs w:val="24"/>
          <w:u w:val="none"/>
        </w:rPr>
        <w:t>SÃO CRISTOVAO DO SUL, 14 de Dezembro de 2010.</w:t>
      </w:r>
    </w:p>
    <w:p>
      <w:pPr>
        <w:pStyle w:val="Heading"/>
        <w:rPr>
          <w:b w:val="false"/>
          <w:b w:val="false"/>
          <w:bCs w:val="false"/>
          <w:szCs w:val="24"/>
          <w:u w:val="none"/>
        </w:rPr>
      </w:pPr>
      <w:r>
        <w:rPr>
          <w:b w:val="false"/>
          <w:bCs w:val="false"/>
          <w:szCs w:val="24"/>
          <w:u w:val="none"/>
        </w:rPr>
      </w:r>
    </w:p>
    <w:p>
      <w:pPr>
        <w:pStyle w:val="Heading"/>
        <w:rPr>
          <w:b w:val="false"/>
          <w:b w:val="false"/>
          <w:bCs w:val="false"/>
          <w:szCs w:val="24"/>
          <w:u w:val="none"/>
        </w:rPr>
      </w:pPr>
      <w:r>
        <w:rPr>
          <w:b w:val="false"/>
          <w:bCs w:val="false"/>
          <w:szCs w:val="24"/>
          <w:u w:val="none"/>
        </w:rPr>
      </w:r>
    </w:p>
    <w:p>
      <w:pPr>
        <w:pStyle w:val="Heading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szCs w:val="24"/>
          <w:u w:val="none"/>
        </w:rPr>
        <w:t xml:space="preserve">Departamento de Engenharia </w:t>
      </w:r>
    </w:p>
    <w:p>
      <w:pPr>
        <w:pStyle w:val="Heading"/>
        <w:jc w:val="left"/>
        <w:rPr>
          <w:b w:val="false"/>
          <w:b w:val="false"/>
          <w:bCs w:val="false"/>
          <w:szCs w:val="24"/>
          <w:u w:val="none"/>
        </w:rPr>
      </w:pPr>
      <w:r>
        <w:rPr>
          <w:b w:val="false"/>
          <w:bCs w:val="false"/>
          <w:szCs w:val="24"/>
          <w:u w:val="none"/>
        </w:rPr>
        <w:t>Eng. Ciro Fontana Surdi</w:t>
      </w:r>
    </w:p>
    <w:p>
      <w:pPr>
        <w:pStyle w:val="Heading"/>
        <w:jc w:val="left"/>
        <w:rPr>
          <w:b w:val="false"/>
          <w:b w:val="false"/>
          <w:bCs w:val="false"/>
          <w:szCs w:val="24"/>
          <w:u w:val="none"/>
        </w:rPr>
      </w:pPr>
      <w:r>
        <w:rPr>
          <w:b w:val="false"/>
          <w:bCs w:val="false"/>
          <w:szCs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24"/>
          <w:u w:val="none"/>
        </w:rPr>
      </w:pPr>
      <w:r>
        <w:rPr>
          <w:b w:val="false"/>
          <w:bCs w:val="false"/>
          <w:sz w:val="32"/>
          <w:szCs w:val="24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39" w:top="595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sc.gov.br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1460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Fonts w:cs="Arial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.75pt;margin-top:2.75pt;width:84pt;height:8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2149596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662430</wp:posOffset>
              </wp:positionH>
              <wp:positionV relativeFrom="paragraph">
                <wp:posOffset>34925</wp:posOffset>
              </wp:positionV>
              <wp:extent cx="4631055" cy="1028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1055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Secretaria Municipal de Obras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rFonts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/>
                              <w:sz w:val="28"/>
                              <w:szCs w:val="28"/>
                            </w:rPr>
                            <w:t>Departamento de Engenhar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4.65pt;height:81pt;mso-wrap-distance-left:9.05pt;mso-wrap-distance-right:9.05pt;mso-wrap-distance-top:0pt;mso-wrap-distance-bottom:0pt;margin-top:2.75pt;mso-position-vertical-relative:text;margin-left:130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>Prefeitura de São Cristóvão do Sul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Secretaria Municipal de Obras</w:t>
                    </w:r>
                  </w:p>
                  <w:p>
                    <w:pPr>
                      <w:pStyle w:val="Heading1"/>
                      <w:jc w:val="left"/>
                      <w:rPr>
                        <w:rFonts w:cs="Arial"/>
                        <w:sz w:val="28"/>
                        <w:szCs w:val="28"/>
                      </w:rPr>
                    </w:pPr>
                    <w:r>
                      <w:rPr>
                        <w:rFonts w:cs="Arial"/>
                        <w:sz w:val="28"/>
                        <w:szCs w:val="28"/>
                      </w:rPr>
                      <w:t>Departamento de Engenhar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double" w:sz="6" w:space="1" w:color="000000"/>
      </w:pBdr>
      <w:jc w:val="both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7:35:00Z</dcterms:created>
  <dc:creator>PREFEITURA MUNICIPAL SÃO CRISTOVÃO</dc:creator>
  <dc:description/>
  <cp:keywords/>
  <dc:language>en-US</dc:language>
  <cp:lastModifiedBy>Toniel</cp:lastModifiedBy>
  <cp:lastPrinted>2010-12-23T13:10:00Z</cp:lastPrinted>
  <dcterms:modified xsi:type="dcterms:W3CDTF">2011-03-09T02:05:00Z</dcterms:modified>
  <cp:revision>14</cp:revision>
  <dc:subject/>
  <dc:title>D</dc:title>
</cp:coreProperties>
</file>