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EQUAÇÃO DOS PASSEIOS PUBLICOS DE ACORDO COM O MOBILIDADE URBANA NAS RUAS MIGUEL JOAO ALBAN, SANTOLINO FRANÇA PEREIRA, AGOSTIHO RODRIGUES DE ABREU E AV L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SÃO CRISTOVÃO DO SUL, DEZEMBRO DE 20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SIÇÕES PRELIMINARES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ojeto de mobilidade urbana compreende as adequações através da pavimentação dos passeios com lajotas de concreto, nas </w:t>
      </w:r>
      <w:r>
        <w:rPr>
          <w:rFonts w:cs="Arial" w:ascii="Arial" w:hAnsi="Arial"/>
          <w:b/>
          <w:i/>
          <w:caps/>
        </w:rPr>
        <w:t xml:space="preserve">ruas Miguel João Alban, Santolino França Pereira,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i/>
          <w:caps/>
        </w:rPr>
        <w:t xml:space="preserve"> Agostinho rodrigues de Abreu, E AVENIDA LIONS, </w:t>
      </w:r>
      <w:r>
        <w:rPr>
          <w:rFonts w:cs="Arial" w:ascii="Arial" w:hAnsi="Arial"/>
          <w:b/>
        </w:rPr>
        <w:t>na qual compreendem os passeios da Creche ABC, Núcleo Educacional Meu Postinho, e Núcleo Educacional Dr. Hélio Anjos Ortiz, respectivamente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ÁREA A PAVIMENT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Passeio na Rua Miguel João Alban (Creche ABC) – Obra 01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+13,74 a 0+46,63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32,89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60 m (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52 m (ex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com meio fio:  52,62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excluindo meio fio: 49,99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Passeio na Rua Santolino França Pereira (Núcleo Ed. Meu Postinho) – Obra 02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0 a 0+49,80 e PP1 = 00 a 0+00.90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50,70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 xml:space="preserve">Largura: </w:t>
        <w:tab/>
        <w:t>2,40 m (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 xml:space="preserve">Largura: </w:t>
        <w:tab/>
        <w:t>2,32 m (ex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com meio fio: 121,68 m² (efeito esquina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Área a Pavimentar excluindo meio fio: 117,63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Passeio na Rua Agostinho Rodrigues de Abreu (Núcleo Ed. Hélio A. Ortiz) – Obra 03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+11,02, a 0+50,27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39,25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 xml:space="preserve">Largura: </w:t>
        <w:tab/>
        <w:t>2,93 m (Parte mais Larga 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Largura:</w:t>
        <w:tab/>
        <w:t>2,00 m (Parte Curta 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2,85 m (excluindo o meio fio parte mais larga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92 m (excluindo o meio fio parte mais larga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rgura Média: 2,34 m (excluind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com meio fio: 94,98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Área a Pavimentar excluindo meio fio: 91,84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sseio na Avenida Lions – Obra 04 (praça 01)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0 a 0+239,32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239,32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2,00 m (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92 m (ex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com meio fio: 478,64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excluindo meio fio: 459,49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sseio na Avenida Lions – Obra 05 (praça 02)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0 a 0+138,46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138,46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2,00 m (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92 m (ex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Área a Pavimentar com meio fio: 276,92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Área a Pavimentar excluindo meio fio: 265,84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TOTALIZAÇÃO: Área Total a Pavimentar: 52,62 + 121,68 + 94,98 + 478,64 + 276,92 = 1.024,8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DE PAVIMENT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obra de pavimentação dos passeios das vias urbanas acima descritas do município de São Cristovão do Sul/SC será em lajotas (placas) de Concreto coladas com argamassa sobre base de concreto, de acordo com as plantas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UTILIZDOS E ESPECIFICAÇÕE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Lajotas de Concreto (Placa):</w:t>
      </w:r>
      <w:r>
        <w:rPr>
          <w:rFonts w:cs="Arial" w:ascii="Arial" w:hAnsi="Arial"/>
          <w:b/>
        </w:rPr>
        <w:t xml:space="preserve"> Serão utilizadas lajotas de concreto nas dimensões 45 x 45 cm com espessura de 2,50 cm em acabamento liso (dormido), sendo sua cor e desenho de acordo com a utilização e planta, conforme NBR 9050. As lajotas se deferem quanto ao uso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de Concreto 45 x 45 cm em concreto na Cor vermelha com estria reta: Sinalização Tátil Direcional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de Concreto 45 x 45 cm em concreto na Cor vermelha com bolo: Sinalização Tátil de Alerta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de Concreto 45 x 45 cm em concreto na cor natural em forma “quadrada trabalha em X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ase para a Lajota: </w:t>
      </w:r>
      <w:r>
        <w:rPr>
          <w:rFonts w:cs="Arial" w:ascii="Arial" w:hAnsi="Arial"/>
          <w:b/>
        </w:rPr>
        <w:t xml:space="preserve">O assentamento da lajota será feita com argamassa cimento e areia no traço 1:3 sobre a base de concreto, sendo aplicada a argamassa em cada placa com desempenadeira dentada e também sobre a base de concreto para que ocorra o máximo de conformidade na colagem das lajotas, sendo necessário fazer pressões nas lajotas na hora de assentar. As juntas entre as placas deverão ser de 1 cm, não podendo ter variação nesta medida. A base para a lajota será de concreto com Fck 15 MPa, com espessura mínima de 6 cm, ficando sua superfície áspera para facilitar a aderência com a argamassa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ub-Base: </w:t>
      </w:r>
      <w:r>
        <w:rPr>
          <w:rFonts w:cs="Arial" w:ascii="Arial" w:hAnsi="Arial"/>
          <w:b/>
        </w:rPr>
        <w:t xml:space="preserve"> A Sub-Base será feita por um colchão de Brita n. º 01 apiloado de 3 cm de espessura,  sendo executado no leito do terreno, que deverá estar piqueteado demarcando as canchas (panos de concreto) com espaçamento de 0,50 m no sentido transversal e de 1,00 m no sentido longitudinal de modo a conformar o perfil projetado. Assim as linhas mestras formam um articulado, facilitando o trabalho de assentamento e evitando desvios em relação aos elementos do Projeto. Nessa marcação o “encarregado” verifica a declividade transversal e longitudinal (no caso de curvas), sendo a transversal de 1% de caimento, no sentido do meio fio. Para a execução da sub-base, deverá ser feita correção no leito do terreno, através de escavação e aterro (com apiloamento), conforme a necessidad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>Meio Fios: Os meio-fios utilizados serão de concreto pré-moldado, dormido, rejuntado com argamassa de cimento (passar esponja para melhor acabamento e limpeza), sendo fixado com aterra de 1º qualidade para que ocorra travamento, desde que este aterro não ultrapasse as camadas de assentamento, respeitando o nível do eixo do calçamento. As dimensões do meio serão: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ssura: 8 cm;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ura: 25 cm;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imento: 0,80 m.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ALIZAÇÃO VERTIC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Poste Suporte Metálico para Placas: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/>
      </w:pPr>
      <w:r>
        <w:rPr>
          <w:rFonts w:cs="Arial" w:ascii="Arial" w:hAnsi="Arial"/>
          <w:b/>
        </w:rPr>
        <w:t xml:space="preserve">Dimensões: Diamentro 80 mm 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imento: 3500 mm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verá ser construída em tudo de aço galvanizado com diâmentro de 80 mm  e 3000 mm de altura. Na parte superior do poste suporte deverão existir dois furos de 100 mm a 500 mm para posterior fixação da placa com parafusos 5/16 x 1 ½ e 2 parafusos 5/6 x 4 providos de porcas e arruelas lisas galvanizadas respectivament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Sistema de Fixaçã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verão ser fixados no poste de suporte com dois parafusos sextavados de 5/16” x 2 ½”, providos de porcas e arruelas lisas galvanizadas.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Material a ser Utilizado na Confecção das Placas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</w:rPr>
        <w:t>Material a ser utilizado Chapa em aço SAE 1010/1020, bitola n.º 18, galvanizada, fabricada de acordo com dispositivo da NBR – 11904 e 9050(2004) da ABNT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Frontal da Placa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  <w:u w:val="single"/>
        </w:rPr>
        <w:t>Orla Interna; tarjas; mensagens; setas e fundos dos pictogramas:</w:t>
      </w:r>
      <w:r>
        <w:rPr>
          <w:rFonts w:cs="Arial" w:ascii="Arial" w:hAnsi="Arial"/>
          <w:b/>
        </w:rPr>
        <w:t xml:space="preserve"> deverão ser adesivo polimérico com garantia mínima de 5 (cinco) anos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  <w:u w:val="single"/>
        </w:rPr>
        <w:t>Cor no fundo das Mensagens das Placas</w:t>
      </w:r>
      <w:r>
        <w:rPr>
          <w:rFonts w:cs="Arial" w:ascii="Arial" w:hAnsi="Arial"/>
          <w:b/>
        </w:rPr>
        <w:t>: deverão ser reflexivas com películas de micro esferas inclusas. A simbologia dos pictogramas deverá ser semi fosco, conforme a representação em planta. O verso da placa deverá ser em preto fosco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  <w:u w:val="single"/>
        </w:rPr>
        <w:t>Película Refletiva</w:t>
      </w:r>
      <w:r>
        <w:rPr>
          <w:rFonts w:cs="Arial" w:ascii="Arial" w:hAnsi="Arial"/>
          <w:b/>
        </w:rPr>
        <w:t xml:space="preserve">: as películas refletivas com micro esferas inclusas deverão apresentar as seguintes características: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bilidade e desempenho, tanto sem impressão ou com impressão satisfatória de 5 cinco (anos)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esão em chapas conforme a norma ASTH-D-903-49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Arial" w:ascii="Arial" w:hAnsi="Arial"/>
          <w:b/>
          <w:u w:val="single"/>
        </w:rPr>
        <w:t>Reflexão e iluminação</w:t>
      </w:r>
      <w:r>
        <w:rPr>
          <w:rFonts w:cs="Arial" w:ascii="Arial" w:hAnsi="Arial"/>
          <w:b/>
        </w:rPr>
        <w:t>: totalmente reflexiva, deverão apresentar a forma e cor correta durante os períodos diurnos e noturnos com altíssima visibilidade e durabilidade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IO DE ARVORES/ARBUSTO E GRAM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lantio de arvores/arbustos, deverá seguir os padrões técnicos para esta atividade, bem como deverá ser utilizado mudas de cedro, com fornecimento de adubos para a completa adequação da muda com a vala. A cova terá a dimenção de 45 x 45 cm com profundidade de 60 cm, sendo preenchida com terra de boa qualidade e adubo orgânico. Para plantio de gramas, a grama utilizada é a grama sempre viva em plac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>LIMPEZA FINAL DE OB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ós o término de todos os serviços, a empresa deverá entregar a obra limpa e imune de qualquer resido de construção, bem como a coleta de todo o lixo/entulho gerad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dos os esclarecimentos sobre o projeto deverão ser obtidos através do Responsável Técnico da Prefeitura, fiscalizador deste empreendime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. de Eng.  de SCS 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Ciro Fontana Surdi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rFonts w:cs="Arial" w:ascii="Arial" w:hAnsi="Arial"/>
          <w:b/>
        </w:rPr>
        <w:t>SÃO CRISTOVÃO DO SUL, DEZEMBRO DE 2010.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L DE CÁLCULO QUANTITATIVO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a Miguel João Alban - Obra 01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ocação: 32,89 x 1,60 = 52,62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Escavação: (comprimento x (largura – espessura meio fio) x profundidade) + (comprimento x (espessura meio fio) x profundidade (base do meio fio)) + Comprimento cova x Largura Cova x Profundiade cova x n.º de covas) = (32,89 x (1,60 – 0,08) x 0,11) + (32,89 x 0,08 x 0,13) + (0,45 x 0,45 x 0,60 x 4) = 6,32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Regularização da Base: 32,89 x 1,52 (largura da calçada – espessura do meio fio = 0,08 m) = 49,99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Brita: 32,89 x 1,52 x 0,03  = 1,50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io Fio: 32,89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Concreto: 32,89 x 1,52 x 0,06  = 3,00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49,99 – 13,69 – 2,04 = 34,26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 Piso Tátil DIRECIONAL: 17,13x0,45 + 1,78x0,45x2 + 9,74x0,45 = 13,69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jota Piso Tátil ALERTA: 1,51x0,45 + 1,50x0,45 = 2,04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2 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Árvore: 03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impeza de obra: 52,62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a Santolino França Pereira - Obra 02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ção: 50,70 x 2,40 = 121,68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avação: (50,70 x 2,32 x 0,11) + (50,70 x 0,08 x 0,13) + (0,45 x 0,45 x 0,60 x 3) = 13,83 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Regularização da Base: 50,70 x 2,32 = 117,63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Brita: 50,70 x 2,32 x 0,03 = 3,53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Meio Fio: 50,70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Concreto: 50,70 x 2,32 x 0,06 = 7,06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Piso Tátil Alerta: 2,31x0,45x2 + 1,50x0,45 + 0,45x0,45x4 = 3,57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jota Piso Tátil Direcional: 16,09x0,45 + 1,78x0,45x2 + 26,12x0,45 + 1,14x0,45 = 21,10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117,63 – 3,57 – 21,10 = 92,96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2 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</w:rPr>
        <w:t>Árvore: 02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impeza de obra: 121,68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a Agostinho R. de Abreu - Obra 03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ocação: 39,25 x 2,42 (LARGURA MÉDIA)= 94,98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Escavação: (39,25 x (2,42-0,08) x 0,11) + (39,25 x 0,08 x 0,13) + (0,45 x 0,45 x 0,60 x 4) = 11,00 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Regularização da Base: 39,25 x 2,34 (largura média) = 91,8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Brita: 39,25 x 2,34 x 0,03 = 2,76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Meio Fio: 39,25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Concreto: 39,25 x 2,34 x 0,06 = 5,51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91,84 – 7,45 – 13,82 – 1,80 = 68,77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Piso Tátil Alerta: 0,45x0,45x4 + 2,47x0,45x2 + 1,49x0,45 + 0,47x2 + 6,24x0,45 = 7,45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jota Piso Tátil Direcional: 6,80x0,45 + 1,37x0,45x2 + 5,08x0,45 + 1,78x0,45x2 + 9,65x0,45 + 0,17x0,45 + 0,45x0,45x6 = 13,82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4 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</w:rPr>
        <w:t>Árvore: 04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rea de Grama: 0,90x2 = 1,80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impeza de obra: 94,98 m²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venida Lions - Obra 04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ocação: 239,32 x 2,00 = 478,6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Escavação: (239,32 x 1,92 x 0,11) + (239,32 x 0,08 x 0,13) + (0,45 x 0,45 x 0,60 x 10) = 54,25 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Regularização da Base: 239,32 x 1,92 = 459,49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Brita: 239,32 x 1,92 x 0,03 = 13,78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Meio Fio: 239,32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Concreto: 239,32 x 1,92 x 0,06 = 27,57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459,49 – 106,59 – 15,26 = 337,6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Piso Tátil Direcional: 0,81x8 + 74,66x0,45x2 + 38,37x0,45 + 34,77x0,45 = 106,59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Lajota Piso Tátil Alerta: 0,47x12 + 0,86x8 + 0,69x4 = 15,26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7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</w:rPr>
        <w:t>Árvore: 10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peza de obra: 478,6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venida Lions - Obra 05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ção: 138,46  x 2,00 = 276,92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avação: (138,46 x 1,92 x 0,11) + (138,46 x 0,08 x 0,13) + (0,45 x 0,45 x 0,60 x 10) = 31,90 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rização da Base: 138,46 x 1,92 = 265,8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stro de Brita: 138,46 x 1,92 x 0,03 = 7,97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Meio Fio: 138,46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stro de Concreto: 138,46 x 1,92 x 0,06 = 15,95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265,84 – 55,45 – 15,26 = 195,13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 Piso Tátil Direcional: 8,27x0,45 + 1,79x0,45x8 + 17,55x0,45 + 9,98x0,45 + 0,91x0,45 + 4,59x0,45 + 3,67x0,45 + 4,13x0,45 + 5,57x0,45 + 6,54x0,45 + 17,47x0,45 + 8,61x0,45 + 4,13x0,45 + 4,59x0,45 + 4,14x0,45 + 4,59x0,45 + 4,14x0,45 = 55,45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jota Piso Tátil Alerta: 0,47x12 + 0,86x8 + 0,69x4 = 15,26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6 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</w:rPr>
        <w:t>Árvore: 8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impeza de obra: 276,92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. de Eng.  de SCS 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Ciro Fontana Surdi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rFonts w:cs="Arial" w:ascii="Arial" w:hAnsi="Arial"/>
          <w:b/>
        </w:rPr>
        <w:t>SÃO CRISTOVÃO DO SUL, de  DEZEMBRO 2010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703" w:footer="43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sc.gov.br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8pt;height:76.95pt" filled="f" o:ole="">
          <v:imagedata r:id="rId2" o:title=""/>
        </v:shape>
        <o:OLEObject Type="Embed" ProgID="" ShapeID="ole_rId1" DrawAspect="Content" ObjectID="_18279934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24940</wp:posOffset>
              </wp:positionH>
              <wp:positionV relativeFrom="paragraph">
                <wp:posOffset>-10160</wp:posOffset>
              </wp:positionV>
              <wp:extent cx="4631055" cy="1028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Secretaria Municipal de Obras</w:t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Departamento de Engenha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81pt;mso-wrap-distance-left:9.05pt;mso-wrap-distance-right:9.05pt;mso-wrap-distance-top:0pt;mso-wrap-distance-bottom:0pt;margin-top:-0.8pt;mso-position-vertical-relative:text;margin-left:11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Prefeitura de São Cristóvão do Sul</w:t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sz w:val="28"/>
                        <w:szCs w:val="28"/>
                      </w:rPr>
                      <w:t>Secretaria Municipal de Obras</w:t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Departamento de Engenhar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192" w:hanging="360"/>
      </w:pPr>
      <w:rPr/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0"/>
        </w:tabs>
        <w:ind w:left="1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6" w:space="1" w:color="000000"/>
      </w:pBdr>
      <w:jc w:val="both"/>
      <w:outlineLvl w:val="8"/>
    </w:pPr>
    <w:rPr>
      <w:b/>
      <w:bCs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38:00Z</dcterms:created>
  <dc:creator>PREFEITURA MUNICIPAL SÃO CRISTOVÃO</dc:creator>
  <dc:description/>
  <cp:keywords/>
  <dc:language>en-US</dc:language>
  <cp:lastModifiedBy>ConceitoS</cp:lastModifiedBy>
  <cp:lastPrinted>2010-05-31T08:45:00Z</cp:lastPrinted>
  <dcterms:modified xsi:type="dcterms:W3CDTF">2011-01-06T00:08:00Z</dcterms:modified>
  <cp:revision>32</cp:revision>
  <dc:subject/>
  <dc:title>D</dc:title>
</cp:coreProperties>
</file>