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28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02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01º/03/2011</w:t>
      </w:r>
    </w:p>
    <w:p>
      <w:pPr>
        <w:pStyle w:val="Normal"/>
        <w:rPr/>
      </w:pPr>
      <w:r>
        <w:rPr>
          <w:b/>
          <w:bCs/>
        </w:rPr>
        <w:t>Abertura do Processo: 22/03/2011 às 9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obra de readequação de passeios públicos em lajotas padronizadas, conforme normas de acessibilidade para deficientes visuais e físicos nas ruas Miguel João Alban, Santulino França Pereira, Agostinho Rodrigues de Abreu e Av. Lions,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no município de São Cristóvão do Sul, conforme projeto na integra (planta e memoriais) anexo III do Presente Edital, convênio CT 03111004-89, Segurança e Educação no Trânsito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5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Liberação da Caixa Econômica Feder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705594836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dc:language>en-US</dc:language>
  <cp:lastModifiedBy>Toniel</cp:lastModifiedBy>
  <cp:lastPrinted>2009-06-08T18:55:00Z</cp:lastPrinted>
  <dcterms:modified xsi:type="dcterms:W3CDTF">2011-03-09T01:59:00Z</dcterms:modified>
  <cp:revision>2</cp:revision>
  <dc:subject/>
  <dc:title>D</dc:title>
</cp:coreProperties>
</file>