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ATO nºXX/2011  - PARA </w:t>
      </w:r>
      <w:r>
        <w:rPr>
          <w:rFonts w:cs="Times New Roman" w:ascii="Times New Roman" w:hAnsi="Times New Roman"/>
          <w:sz w:val="24"/>
          <w:szCs w:val="23"/>
        </w:rPr>
        <w:t>“</w:t>
      </w:r>
      <w:r>
        <w:rPr>
          <w:rFonts w:cs="Times New Roman" w:ascii="Times New Roman" w:hAnsi="Times New Roman"/>
          <w:sz w:val="24"/>
        </w:rPr>
        <w:t>OBRA DE READEQUAÇÃO DE PASSEIOS PÚBLICOS EM LAJOTAS PADRONIZADAS EM RUAS DO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OCPROPERTY "ObjetoLicitacao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 xml:space="preserve"> MUNICÍPIO DE SÃO CRISTÓVÃO DO SUL.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3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28/2011 – Tomada de Preço 2/2011, firmam o presente instrumento, destinado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>
          <w:b/>
        </w:rPr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Cs/>
          <w:color w:val="000000"/>
        </w:rPr>
        <w:t xml:space="preserve">, convênio 03111004-89, Caixa Econômica Federal, </w:t>
      </w:r>
      <w:r>
        <w:rPr>
          <w:rFonts w:cs="Times New Roman" w:ascii="Times New Roman" w:hAnsi="Times New Roman"/>
          <w:bCs/>
        </w:rPr>
        <w:t>conforme item 1, de acordo com as especificações contidas no Edital de Tomada de Preço 2/2011 – Processo Licitatório 28/2011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>
          <w:b/>
        </w:rPr>
        <w:t>readequação das ruas Miguel João Alban, Santulino França Pereira, Agostinho Rodrigues de Abreu e Av. Lions</w:t>
      </w:r>
      <w:r>
        <w:rPr>
          <w:b/>
          <w:bCs/>
          <w:sz w:val="22"/>
        </w:rPr>
        <w:t>,</w:t>
      </w:r>
      <w:r>
        <w:rPr>
          <w:rFonts w:cs="Times New Roman" w:ascii="Times New Roman" w:hAnsi="Times New Roman"/>
          <w:bCs/>
        </w:rPr>
        <w:t xml:space="preserve">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máximo para a entrega da obra é 150 dias, iniciando logo após a entrega da ordem de serviço a ser emitida pelo Município, a qual só será emitida após a autorização a ser expedida pela Caixa Econômica Federal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</w:rPr>
        <w:t>44905000 Aplicações diretas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Tomada de Preço nº 02/2011 e mais disposições regulamentares pertinentes aos serviços a serem prestad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os órgãos públicos que regulamentam a construção da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Zelar pela perfeita execução dos serviços e entrega dos produtos, devendo as eventuais falhas que porventura venham a ocorrer serem sanadas em até 05 (cinco) dias úteis da verificação ou notificaçã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Enviar as Notas fiscais dos produtos solicitados, adquiridos e entregues com pelo menos 10(dez) dias de antecedência da data do venciment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>XI - A empresa ora CONTRATADA disporá dos prazos máximos fixados no edital para a entrega dos</w:t>
      </w:r>
      <w:r>
        <w:rPr>
          <w:bCs/>
          <w:color w:val="000000"/>
          <w:sz w:val="24"/>
          <w:szCs w:val="23"/>
        </w:rPr>
        <w:t xml:space="preserve"> </w:t>
      </w:r>
      <w:r>
        <w:rPr>
          <w:bCs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Disponibilizar e indicar funcionário responsável pelos pedidos, recebimentos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 e das Notas Fiscais se for o caso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R$ xxx apresentado através de Nota Fiscal/Fatura, pel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>,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 realizada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os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Tomada de Preço 2/2011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DÉCIMA PRIMEIRA – DA VINCULAÇÃO DA CONTRATAÇÃO E DOS PAGAMENTOS A LIBERAÇÃO DE RECURSOS FEDERAIS </w:t>
      </w:r>
    </w:p>
    <w:p>
      <w:pPr>
        <w:pStyle w:val="Corpodetexto3"/>
        <w:rPr/>
      </w:pPr>
      <w:r>
        <w:rPr>
          <w:rFonts w:cs="Times New Roman" w:ascii="Times New Roman" w:hAnsi="Times New Roman"/>
          <w:bCs/>
          <w:sz w:val="24"/>
        </w:rPr>
        <w:t xml:space="preserve">A execução deste contrato, a entrega da ordem de serviço e ainda o pagamento pela realização da obra aqui contratada, ficam condicionadas a liberação de recursos referente ao Convênio nº </w:t>
      </w:r>
      <w:r>
        <w:rPr/>
        <w:t>03111004-89</w:t>
      </w:r>
      <w:r>
        <w:rPr>
          <w:rFonts w:cs="Times New Roman" w:ascii="Times New Roman" w:hAnsi="Times New Roman"/>
          <w:bCs/>
          <w:sz w:val="24"/>
        </w:rPr>
        <w:t xml:space="preserve">/CAIXA, sendo que a não liberação dos recursos ou inexecução do Convênio através da Caixa Econômica Federal implicará no imediato cancelamento do presente e seus efeitos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SEGUNDA – DO FORO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ão Cristóvão do Sul(SC), XX de XXXX de 2011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941996888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dc:language>en-US</dc:language>
  <cp:lastModifiedBy>Toniel</cp:lastModifiedBy>
  <cp:lastPrinted>2009-06-08T18:55:00Z</cp:lastPrinted>
  <dcterms:modified xsi:type="dcterms:W3CDTF">2011-03-09T01:59:00Z</dcterms:modified>
  <cp:revision>2</cp:revision>
  <dc:subject/>
  <dc:title>D</dc:title>
</cp:coreProperties>
</file>