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O LICITATÓRIO 25/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GÃO PRESENCIAL 15/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354"/>
        <w:gridCol w:w="5620"/>
        <w:gridCol w:w="1424"/>
        <w:gridCol w:w="1242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 do objet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c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or R$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  <w:t>Trator agrícola de pneus com as seguintes características mínimas: novo, ano 2010; tração nas quatro rodas; motor diesel de 4 (quatro) cilindros; com potência líquida no motos de 85 CV; pneus dianteiros 12.4x24 R1, pneus traseiros 18.4X30 R1; câmbio sincronizado com 12 (doze) velocidades a frente e 4 (quatro) a ré; capacidade de levante  3.300 Kgf;  freio a disco em banho de óleo; indicadores de combustível, de temperatura, tacômetro, luzes de advertência, pressão do óleo, alternador, restrição do filtro de ar, bloqueio do diferencial, acionamento da TDF e luzes direcionais; com garantia de 1 (um) ano sem limite de horas e assistência técnica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  <w:t>Carreta agrícola com pneus duplos com as seguintes características mínimas: nova; rodado duplo, capacidade de carga de 4 (quatro) toneladas; tipo basculante com 2 (duas) rodas internas; tampas dobráveis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  <w:t>Grade aradora com as seguintes características mínimas: nova, controle remoto; 16 discos de 26 polegadas, 6mm; com espaçamento entre discos de 270 mm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  <w:t>Subsolador automático com as seguintes características mínimas: novo, 7 hastes, espaçamento 320mm, largura útil 1920mm, potência do motor superficial 70 cv, controle remot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  <w:t>Batedeira de cereais com plataforma com as seguintes características mínimas: nova; capacidade de 15 a 30 sacas de 60 kg; elevador de plataforma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  <w:t>Plantadeira com as seguintes características mínimas: nova; 3 (três) linhas, para pequenos tratores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  <w:t>Colhedeira de forragem Enciladeira com as seguintes características mínimas: nova, colher 2 (duas) linhas simultaneamente, corte 3,5 a 7,5 cm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TAL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Valor por extenso (............................................................................)</w:t>
      </w:r>
    </w:p>
    <w:p>
      <w:pPr>
        <w:pStyle w:val="Normal"/>
        <w:rPr/>
      </w:pPr>
      <w:r>
        <w:rPr/>
        <w:t>Validade da proposta: ..........................</w:t>
      </w:r>
    </w:p>
    <w:p>
      <w:pPr>
        <w:pStyle w:val="Normal"/>
        <w:rPr/>
      </w:pPr>
      <w:r>
        <w:rPr/>
        <w:t>Prazo de Entrega:................................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ó será aceita proposta que apresente equipamento que atenda as especificações mínimas descritas acim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1255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inatura e carimb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imbo do CNPJ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701" w:right="170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5:01:00Z</dcterms:created>
  <dc:creator>Prefeitura Municipal de São Cristóvão do Sul</dc:creator>
  <dc:description/>
  <dc:language>en-US</dc:language>
  <cp:lastModifiedBy>Prefeitura Municipal de São Cristóvão do Sul</cp:lastModifiedBy>
  <cp:lastPrinted>2011-01-06T11:24:00Z</cp:lastPrinted>
  <dcterms:modified xsi:type="dcterms:W3CDTF">2011-02-22T15:01:00Z</dcterms:modified>
  <cp:revision>2</cp:revision>
  <dc:subject/>
  <dc:title>ANEXO I</dc:title>
</cp:coreProperties>
</file>