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9/201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9/2011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AQUISIÇÃO DE MATERIAL DE CONSTRUÇÃO PARA O DEPARTAMENTO DE OBRAS.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</w:t>
        <w:softHyphen/>
        <w:t>1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11-01-21T15:41:00Z</cp:lastPrinted>
  <dcterms:modified xsi:type="dcterms:W3CDTF">2011-01-21T17:41:00Z</dcterms:modified>
  <cp:revision>11</cp:revision>
  <dc:subject/>
  <dc:title>ANEXO III</dc:title>
</cp:coreProperties>
</file>