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A N E X O I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POSTA DE PREÇO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O LICITATÓRIO 1/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MADA DE PREÇOS 1/2011</w:t>
      </w:r>
    </w:p>
    <w:p>
      <w:pPr>
        <w:pStyle w:val="Heading2"/>
        <w:rPr>
          <w:sz w:val="24"/>
        </w:rPr>
      </w:pPr>
      <w:r>
        <w:rPr>
          <w:sz w:val="24"/>
        </w:rPr>
        <w:t>ABERTURA 21/01/2011 ÀS 9:00 HORA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5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1200"/>
        <w:gridCol w:w="8160"/>
        <w:gridCol w:w="1440"/>
        <w:gridCol w:w="1440"/>
        <w:gridCol w:w="1309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TE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DADE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ÇÃO DOS ITE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R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SERVICOS DE SEGURO PARA O VEICULO FIAT/UNO MILLE WAY FIRE 1.0, 4 PORTAS, ANO E   MODELO   2010,   ÁLCOOL/GASOLINA, PLACAS   MHO 3989, CAPACIDADE 05 PASSAGEIROS. BONUS CLASSE 3. SEGURO TOTAL 100% TABELA FIP, RCF COM LMR DE R$ 50.000,00 P/ DANOS MATERIAIS, E DE  R$  50.000,00 PARA DANOS CORPORAIS E DANOS MORAIS. COBERTURA COMPLETA PARA VIDROS, FARÓIS, RETROVISORES E LANTERNAS. COBERTURA P/ ACIDENTE PESSOAIS         A  PASSAGEIROS  DE  R$  10.000,00  POR  PESSOA  P/ MORTE OU INVALIDEZ.         ASSISTENCIA 24 HORAS COM  COBERTURA  DE LIMITE A 500 KM NO MINIMO: TRANSPORTE ALTERNATIVO, REMOCAO EM CASO DE  FALECIMENTO,  MOTORISTA SUBSTITUTO, RETORNO ANTECIPADO, HOSPEDAGEM         E  TRANSPORTE  PARA  RECUPERACAO DO VEICULO. CONDUTOR INDETERM.     VAL.  APOLICE DE 01.02.11 A 31.0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SERVICOS DE SEGURO PARA O VEICULO VOLKSWAGEN/SAVEIRO 1.6 CS GABINE SIMPLES,  ANO 2010 E MODELO 2011, ÁLCOOL/GASOLINA, PLACAS MIF-2295, CAPACIDADE 02 PASSAGEIROS,  COM  BONUS  CLASSE  8. SEGURO TOTAL 100% TABELA FIP, RCF COM LMR DE R$ 50.000,00 P/ DANOS MATERIAIS, E DE  R$  50.000,00 PARA DANOS CORPORAIS E DANOS MORAIS. COBERTURA COMPLETA PARA VIDROS, FARÓIS, RETROVISORES E LANTERNAS. COBERTURA P/ ACIDENTE PESSOAIS         A  PASSAGEIROS  DE  R$  10.000,00  POR  PESSOA  P/ MORTE OU INVALIDEZ.         ASSISTENCIA 24 HORAS COM  COBERTURA  DE LIMITE A 500 KM NO MINIMO: TRANSPORTE ALTERNATIVO, REMOCAO EM CASO DE  FALECIMENTO,  MOTORISTA SUBSTITUTO, RETORNO ANTECIPADO, HOSPEDAGEM         E  TRANSPORTE  PARA  RECUPERACAO DO VEICULO. CONDUTOR INDETERM.     VAL.  APOLICE DE 01.02.11 A 31.0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RVICOS DE SEGURO O VEICULO CAMINHAO IVECO FIAT DA MARCA MODELO I/IVECO  ECTECTOT  170E22,  ANO  E  MODELO  2003, CHASSI BATA1NFH03X046580, PLACAS  MDN  7332, CAPACIDADE 03 PAS. COM 3o EIXO, A DIESEL, COM BONUS CLASSE 9. SEGURO DE RCF   COM  LMR  DE R$ 100.000,00 P/ DANOS MATERIAIS, DANOS CORPORAIS E DANOS MORAIS. COBERTURA  P/  ACIDENTE  PESSOAIS  A  PAS.  DE R$ 10.000,00 POR PES.P/ MORTE  OU  INVALIDEZ.  ASS.  24  H. C/ COBERTURA DE NO MINIMO: TRANSP. ALTERNATIVO,  REMOCAO  EM  CASO  DE FALECIMENTO, MOTORISTA SUBSTITUTO, RETORNO  ANTECIPADO,  HOSP.  E  TRANSP.  P/  RECUPERACAO  DO  VEICULO. COND.  INDETERM.  VAL.  APOLICE DE 01.02.11 A 31.0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RVICOS DE SEGURO O VEICULO CAMINHAO IVECO FIAT DA MARCA MODELO I/IVECO  ECTECTOT  170E22,  ANO  E  MODELO  2003, CHASSI BATA1NFH03X046579, PLACAS  MDN  7352, CAPACIDADE 03 PAS. COM 3o EIXO, A DIESEL, COM BONUS CLASSE 9. SEGURO DE RCF   COM  LMR  DE R$ 100.000,00 P/ DANOS MATERIAIS, DANOS CORPORAIS E DANOS MORAIS. COBERTURA  P/  ACIDENTE  PESSOAIS  A  PAS.  DE R$ 10.000,00 POR PES.P/ MORTE  OU  INVALIDEZ.  ASS.  24  H. C/ COBERTURA DE NO MINIMO: TRANSP. ALTERNATIVO,  REMOCAO  EM  CASO  DE FALECIMENTO, MOTORISTA SUBSTITUTO, RETORNO  ANTECIPADO,  HOSP.  E  TRANSP.  P/  RECUPERACAO  DO  VEICULO. COND.  INDETERM.  VAL.  APOLICE DE 01.02.11 A 31.0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RVICOS DE SEGURO O VEICULO CAMINHAO IVECO FIAT DA MARCA MODELO I/IVECO  ECTECTOT  170E22,  ANO  E  MODELO  2003, CHASSI BATA1NFH03X046582, CLASSE DE BÔNUS 8,  PLACAS  MDN  7252, SEGURO DE RCF   COM  LMR  DE R$ 100.000,00 P/ DANOS MATERIAIS, DANOS CORPORAIS E DANOS MORAIS. COBERTURA  P/  ACIDENTE  PESSOAIS  A  PAS.  DE R$ 10.000,00 POR PES.P/ MORTE  OU  INVALIDEZ.  ASS.  24  H. C/ COBERTURA DE NO MINIMO: TRANSP. ALTERNATIVO,  REMOCAO  EM  CASO  DE FALECIMENTO, MOTORISTA SUBSTITUTO, RETORNO  ANTECIPADO,  HOSP.  E  TRANSP.  P/  RECUPERACAO  DO  VEICULO. COND.  INDETERM.  VAL.  APOLICE DE 01.02.11 A 31.0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RVICOS DE SEGURO PARA O VEICULO  MICRO-ONIBUS ESCOLAR M.BENZ 0F 802,   ANO   E  MODELO   92/92,  DIESEL,  PLACAS  MDB-6020,  CAPACIDADE 28 PASSAGEIROS,  COM  BONUS CLASSE 8. SEGURO DE   RCF  COM  LMR DE R$ 50.000,00 PARA DANOS MATERIAIS, DANOS CORPORAIS E DANOS MORAIS TERCEROS NÃO TRANSPORTADOS. COBERTURA PARA ACIDENTE PESSOAIS A PASSAGEIROS DE R$ 30.000,00 POR  PESSOA  PARA  MORTE OU INVALIDEZ, DMH 28 PESSOAS R$ 7.000,00 POR PESSOA. ASSISTENCIA 24 HORAS COM  COBERTURA  DE  NO MINIMO: TRANSPORTE ALTERNATIVO, REMOCAO EM CASO DE  FALECIMENTO,  MOTORISTA SUBSTITUTO, RETORNO ANTECIPADO, HOSPEDAGEM         E  TRANSPORTE  PARA  RECUPERACAO DO VEICULO. CONDUTOR INDETERM.     VAL.  APOLICE DE 01.02.11 A 31.0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RVICOS DE SEGURO PARA O VEICULO  MICRO-ONIBUS ESCOLAR MARCOPOLO VOLARE W8,   ANO   E  MODELO  2004/2004  DIESEL,  PLACAS  MDA-0015,  CAPACIDADE 33 PASSAGEIROS,  COM  BONUS CLASSE 7. SEGURO DE   RCF  COM  LMR DE R$ 50.000,00 PARA DANOS MATERIAIS, DANOS CORPORAIS E DANOS MORAIS TERCEROS NÃO TRANSPORTADOS. COBERTURA PARA ACIDENTE PESSOAIS A PASSAGEIROS DE R$ 30.000,00 POR  PESSOA  PARA  MORTE OU INVALIDEZ, DMH 33 PESSOAS R$ 7.000,00 POR PESSOA. ASSISTENCIA 24 HORAS COM  COBERTURA  DE  NO MINIMO: TRANSPORTE ALTERNATIVO, REMOCAO EM CASO DE  FALECIMENTO,  MOTORISTA SUBSTITUTO, RETORNO ANTECIPADO, HOSPEDAGEM         E  TRANSPORTE  PARA  RECUPERACAO DO VEICULO. CONDUTOR INDETERM.     VAL.  APOLICE DE 01.02.11 A 31.0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RVICOS DE SEGURO PARA O VEICULO  ONIBUS SCANIA/K112,   ANO   1986 E  MODELO   1987,  DIESEL,  PLACAS CXA 2122,  CAPACIDADE 47 PASSAGEIROS. BONUS CLASSE 4. SEGURO DE   RCF  COM  LMR DE R$ 50.000,00 PARA DANOS MATERIAIS, DANOS CORPORAIS E DANOS MORAIS TERCEROS NÃO TRANSPORTADOS. COBERTURA PARA ACIDENTE PESSOAIS A PASSAGEIROS DE R$ 30.000,00 POR  PESSOA  PARA  MORTE OU INVALIDEZ, DMH 47 PESSOAS R$ 7.000,00 POR PESSOA. ASSISTENCIA 24 HORAS COM  COBERTURA  DE  NO MINIMO: TRANSPORTE ALTERNATIVO, REMOCAO EM CASO DE  FALECIMENTO,  MOTORISTA SUBSTITUTO, RETORNO ANTECIPADO, HOSPEDAGEM         E  TRANSPORTE  PARA  RECUPERACAO DO VEICULO. CONDUTOR INDETERM.     VAL.  APOLICE DE 01.02.11 A 31.0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>SERVICOS DE SEGURO PARA O VEICULO  ONIBUS AGRALE/9.2,   ANO   E  MODELO  2007/2007,  DIESEL,  PLACAS MEA 1925,  CAPACIDADE 38 PASSAGEIROS. BONUS CLASSE 5. SEGURO DE   RCF  COM  LMR DE R$ 50.000,00 PARA DANOS MATERIAIS, DANOS CORPORAIS E DANOS MORAIS TERCEROS NÃO TRANSPORTADOS. COBERTURA PARA ACIDENTE PESSOAIS A PASSAGEIROS DE R$ 30.000,00 POR  PESSOA  PARA  MORTE OU INVALIDEZ, DMH 38 PESSOAS R$ 7.000,00 POR PESSOA. ASSISTENCIA 24 HORAS COM  COBERTURA  DE  NO MINIMO: TRANSPORTE ALTERNATIVO, REMOCAO EM CASO DE  FALECIMENTO,  MOTORISTA SUBSTITUTO, RETORNO ANTECIPADO, HOSPEDAGEM         E  TRANSPORTE  PARA  RECUPERACAO DO VEICULO. CONDUTOR INDETERM.     VAL.  APOLICE DE 01.02.11 A 31.0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>SERVICOS DE SEGURO PARA O VEICULO ONIBUS VW/INDUSCAR FOZ VWOD,   ANO   2008 E  MODELO  2009,  DIESEL,  PLACAS MFZ 0966,  CAPACIDADE 44 PASSAGEIROS. BONUS CLASSE 4. SEGURO DE   RCF  COM  LMR DE R$ 50.000,00 PARA DANOS MATERIAIS, DANOS CORPORAIS E DANOS MORAIS TERCEROS NÃO TRANSPORTADOS. COBERTURA PARA ACIDENTE PESSOAIS A PASSAGEIROS DE R$ 30.000,00 POR  PESSOA  PARA  MORTE OU INVALIDEZ, DMH 44 PESSOAS R$ 7.000,00 POR PESSOA. ASSISTENCIA 24 HORAS COM  COBERTURA  DE  NO MINIMO: TRANSPORTE ALTERNATIVO, REMOCAO EM CASO DE  FALECIMENTO,  MOTORISTA SUBSTITUTO, RETORNO ANTECIPADO, HOSPEDAGEM         E  TRANSPORTE  PARA  RECUPERACAO DO VEICULO. CONDUTOR INDETERM.     VAL.  APOLICE DE 01.02.11 A 31.0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RVICOS DE SEGURO PARA O VEICULO UTILITÁRIO 3 PORTAS WV/KOMBI,   ANO   E  MODELO   2007/2008,  GASOLINA,  PLACAS  MDJ 6934,  CAPACIDADE 15 PASSAGEIROS. BONUS CLASSE 4. SEGURO DE   RCF  COM  LMR DE R$ 50.000,00 PARA DANOS MATERIAIS, DANOS CORPORAIS E DANOS MORAIS TERCEROS NÃO TRANSPORTADOS. COBERTURA PARA ACIDENTE PESSOAIS A PASSAGEIROS DE R$ 30.000,00 POR  PESSOA  PARA  MORTE OU INVALIDEZ, DMH 15 PESSOAS R$ 7.000,00 POR PESSOA. ASSISTENCIA 24 HORAS COM  COBERTURA  DE  NO MINIMO: TRANSPORTE ALTERNATIVO, REMOCAO EM CASO DE  FALECIMENTO,  MOTORISTA SUBSTITUTO, RETORNO ANTECIPADO, HOSPEDAGEM         E  TRANSPORTE  PARA  RECUPERACAO DO VEICULO. CONDUTOR INDETERM.     VAL.  APOLICE DE 01.02.11 A 31.0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RVICOS DE SEGURO PARA O VEICULO  UTILITÁRIO 3 PORTAS WV/KOMBI, PLACAS MGY 8051,  ANO   E  MODELO   2007/2008,  GASOLINA,  CAPACIDADE 15 PASSAGEIROS. BONUS CLASSE 4. SEGURO DE   RCF  COM  LMR DE R$ 50.000,00 PARA DANOS MATERIAIS, DANOS CORPORAIS E DANOS MORAIS TERCEROS NÃO TRANSPORTADOS. COBERTURA PARA ACIDENTE PESSOAIS A PASSAGEIROS DE R$ 30.000,00 POR  PESSOA  PARA  MORTE OU INVALIDEZ, DMH 15 PESSOAS R$ 7.000,00 POR PESSOA. ASSISTENCIA 24 HORAS COM  COBERTURA  DE  NO MINIMO: TRANSPORTE ALTERNATIVO, REMOCAO EM CASO DE  FALECIMENTO,  MOTORISTA SUBSTITUTO, RETORNO ANTECIPADO, HOSPEDAGEM         E  TRANSPORTE  PARA  RECUPERACAO DO VEICULO. CONDUTOR INDETERM.     VAL.  APOLICE DE 01.02.11 A 31.0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>SERVICOS DE SEGURO PARA O VEICULO FIAT/UNO MILLE FIRE, 4 PORTAS, ANO E   MODELO   2008/2008,   GASOLINA, PLACAS   MEA 7513, CAPACIDADE 05 PASSAGEIROS.BONUS CLASSE 2. SEGURO TOTAL 100% TABELA FIP, RCF COM LMR DE R$ 50.000,00 P/ DANOS MATERIAIS, E DE  R$  50.000,00 PARA DANOS CORPORAIS E DANOS MORAIS. COBERTURA COMPLETA PARA VIDROS, FARÓIS, RETROVISORES E LANTERNAS. COBERTURA P/ ACIDENTE PESSOAIS         A  PASSAGEIROS  DE  R$  10.000,00  POR  PESSOA  P/ MORTE OU INVALIDEZ.         ASSISTENCIA 24 HORAS COM  COBERTURA  DE LIMITE A 500 KM NO MINIMO: TRANSPORTE ALTERNATIVO, REMOCAO EM CASO DE  FALECIMENTO,  MOTORISTA SUBSTITUTO, RETORNO ANTECIPADO, HOSPEDAGEM         E  TRANSPORTE  PARA  RECUPERACAO DO VEICULO. CONDUTOR INDETERM.     VAL.  APOLICE DE 01.02.11 A 31.0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SERVICOS DE SEGURO PARA O VEICULO FIAT/UNO MILLE FIRE, 4 PORTAS, ANO E   MODELO   2008/2008,   GASOLINA,   MAE 7503, CAPACIDADE 05 PASSAGEIROS. BONUS CLASSE 2. SEGURO TOTAL 100% TABELA FIP, RCF COM LMR DE R$ 50.000,00 P/ DANOS MATERIAIS, E DE  R$  50.000,00 PARA DANOS CORPORAIS E DANOS MORAIS. COBERTURA COMPLETA PARA VIDROS, FARÓIS, RETROVISORES E LANTERNAS. COBERTURA P/ ACIDENTE PESSOAIS A  PASSAGEIROS  DE  R$  10.000,00  POR  PESSOA  P/ MORTE OU INVALIDEZ.         ASSISTENCIA 24 HORAS COM  COBERTURA  DE LIMITE A 500 KM NO MINIMO: TRANSPORTE ALTERNATIVO, REMOCAO EM CASO DE  FALECIMENTO,  MOTORISTA SUBSTITUTO, RETORNO ANTECIPADO, HOSPEDAGEM         E  TRANSPORTE  PARA  RECUPERACAO DO VEICULO. CONDUTOR INDETERM.     VAL.  APOLICE DE 01.02.11 A 31.0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SERVICOS DE SEGURO PARA O VEICULO FIAT/SIENA 1.0, 4 PORTAS, ANO E   MODELO   2008/2008,   GASOLINA,  PLACAS MEF 2143,  CAPACIDADE 05 PASSAGEIROS. BONUS CLASSE 2, SEGURO TOTAL 100% TABELA FIP, RCF COM LMR DE R$ 50.000,00 P/ DANOS MATERIAIS, E DE  R$  50.000,00 PARA DANOS CORPORAIS E DANOS MORAIS. COBERTURA COMPLETA PARA VIDROS, FARÓIS, RETROVISORES E LANTERNAS. COBERTURA P/ ACIDENTE PESSOAIS         A  PASSAGEIROS  DE  R$  10.000,00  POR  PESSOA  P/ MORTE OU INVALIDEZ.         ASSISTENCIA 24 HORAS COM  COBERTURA  DE LIMITE A 500 KM NO MINIMO: TRANSPORTE ALTERNATIVO, REMOCAO EM CASO DE  FALECIMENTO,  MOTORISTA SUBSTITUTO, RETORNO ANTECIPADO, HOSPEDAGEM         E  TRANSPORTE  PARA  RECUPERACAO DO VEICULO. CONDUTOR INDETERM.     VAL.  APOLICE DE 01.02.11 A 31.0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SERVICOS DE SEGURO PARA O VEICULO FIAT/PALIO WEEKEND 1.4, 4 PORTAS, ANO E   MODELO   2008/2009,   ÁLCOOL/GASOLINA,  PLACAS MFP 3373,  CAPACIDADE 05 PASSAGEIROS. BONUS CLASSE 2, SEGURO TOTAL 100% TABELA FIP, RCF COM LMR DE R$ 50.000,00 P/ DANOS MATERIAIS, E DE  R$  50.000,00 PARA DANOS CORPORAIS E DANOS MORAIS. COBERTURA COMPLETA PARA VIDROS, FARÓIS, RETROVISORES E LANTERNAS. COBERTURA P/ ACIDENTE PESSOAIS         A  PASSAGEIROS  DE  R$  10.000,00  POR  PESSOA  P/ MORTE OU INVALIDEZ.         ASSISTENCIA 24 HORAS COM  COBERTURA  DE LIMITE A 500 KM NO MINIMO: TRANSPORTE ALTERNATIVO, REMOCAO EM CASO DE  FALECIMENTO,  MOTORISTA SUBSTITUTO, RETORNO ANTECIPADO, HOSPEDAGEM         E  TRANSPORTE  PARA  RECUPERACAO DO VEICULO. CONDUTOR INDETERM.     VAL.  APOLICE DE 01.02.11 A 31.0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SERVICOS DE SEGURO PARA O VEICULO WV/GOL 1.0, 4 PORTAS, ANO E   MODELO   2009/2009,   ÁLCOOL/GASOLINA,  PLACAS MHD 9703,  CAPACIDADE 05 PASSAGEIROS. BONUS CLASSE 3, SEGURO TOTAL 100% TABELA FIP, RCF COM LMR DE R$ 50.000,00 P/ DANOS MATERIAIS, E DE  R$  50.000,00 PARA DANOS CORPORAIS E DANOS MORAIS. COBERTURA COMPLETA PARA VIDROS, FARÓIS, RETROVISORES E LANTERNAS. COBERTURA P/ ACIDENTE PESSOAIS         A  PASSAGEIROS  DE  R$  10.000,00  POR  PESSOA  P/ MORTE OU INVALIDEZ.         ASSISTENCIA 24 HORAS COM  COBERTURA  DE LIMITE A 500 KM NO MINIMO: TRANSPORTE ALTERNATIVO, REMOCAO EM CASO DE  FALECIMENTO,  MOTORISTA SUBSTITUTO, RETORNO ANTECIPADO, HOSPEDAGEM         E  TRANSPORTE  PARA  RECUPERACAO DO VEICULO. CONDUTOR INDETERM.     VAL.  APOLICE DE 01.02.11 A 31.0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SERVICOS DE SEGURO PARA O VEICULO  FIAT DOBLO,   ANO 2008  E  MODELO 2009,  GASOLINA,  PLACAS MEZ 5597,  CAPACIDADE 7 PASSAGEIROS. BONUS CLASSE 1. SEGURO TOTAL 100% TABELA FIP, RCF COM  LMR DE R$ 50.000,00 PARA DANOS MATERIAIS, DANOS CORPORAIS E DANOS MORAIS TERCEROS NÃO TRANSPORTADOS. COBERTURA COMPLETA PARA VIDROS, FARÓIS, RETROVISORES E LANTERNAS. COBERTURA PARA ACIDENTE PESSOAIS A PASSAGEIROS DE R$ 30.000,00 POR  PESSOA  PARA  MORTE OU INVALIDEZ, DMH 7 PESSOAS R$ 10.000,00 POR PESSOA. ASSISTENCIA 24 HORAS COM  COBERTURA  DE LIMITE A 500 KM NO MINIMO: TRANSPORTE ALTERNATIVO, REMOCAO EM CASO DE  FALECIMENTO,  MOTORISTA SUBSTITUTO, RETORNO ANTECIPADO, HOSPEDAGEM         E  TRANSPORTE  PARA  RECUPERACAO DO VEICULO. CONDUTOR INDETERM.     VAL.  APOLICE DE 01.02.11 A 31.0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SERVICOS DE SEGURO PARA O VEICULO  RENAUT MASTER L2H2,   ANO E  MODELO 2010, DIESEL,  PLACAS MHZ 3867,  CAPACIDADE 16 PASSAGEIROS. BONUS CLASSE 2. SEGURO TOTAL 100% TABELA FIP, RCF COM  LMR DE R$ 50.000,00 PARA DANOS MATERIAIS, DANOS CORPORAIS E DANOS MORAIS TERCEROS NÃO TRANSPORTADOS. COBERTURA COMPLETA PARA VIDROS, FARÓIS, RETROVISORES E LANTERNAS. COBERTURA PARA ACIDENTE PESSOAIS A PASSAGEIROS DE R$ 30.000,00 POR  PESSOA  PARA  MORTE OU INVALIDEZ, DMH 16 PESSOAS R$ 10.000,00 POR PESSOA. ASSISTENCIA 24 HORAS COM  COBERTURA  DE LIMITE A 500 KM NO MINIMO: TRANSPORTE ALTERNATIVO, REMOCAO EM CASO DE  FALECIMENTO,  MOTORISTA SUBSTITUTO, RETORNO ANTECIPADO, HOSPEDAGEM         E  TRANSPORTE  PARA  RECUPERACAO DO VEICULO. CONDUTOR INDETERM.     VAL.  APOLICE DE 01.02.11 A 31.0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SERVICOS DE SEGURO PARA O VEICULO  FIAT DOBLO AMBULÂNCIA,   ANO E  MODELO 2010,  ÁLCOOL/GASOLINA,  PLACAS MHX 4074,  CAPACIDADE 3 PASSAGEIROS. BONUS CLASSE 2. SEGURO TOTAL 100% TABELA FIP, RCF COM  LMR DE R$ 50.000,00 PARA DANOS MATERIAIS, DANOS CORPORAIS E DANOS MORAIS TERCEROS NÃO TRANSPORTADOS. COBERTURA COMPLETA PARA VIDROS, FARÓIS, RETROVISORES E LANTERNAS. COBERTURA PARA ACIDENTE PESSOAIS A PASSAGEIROS DE R$ 30.000,00 POR  PESSOA  PARA  MORTE OU INVALIDEZ, DMH 3 PESSOAS R$ 10.000,00 POR PESSOA. ASSISTENCIA 24 HORAS COM  COBERTURA  DE LIMITE A 500 KM NO MINIMO: TRANSPORTE ALTERNATIVO, REMOCAO EM CASO DE  FALECIMENTO,  MOTORISTA SUBSTITUTO, RETORNO ANTECIPADO, HOSPEDAGEM         E  TRANSPORTE  PARA  RECUPERACAO DO VEICULO. CONDUTOR INDETERM.     VAL.  APOLICE DE 01.02.11 A 31.0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SERVICOS DE SEGURO PARA O VEICULO FIAT/PALIO 1.0, 4 PORTAS, ANO E   MODELO   2010/2010,   ÁLCOOL/GASOLINA,  PLACAS MHC 3953,  CAPACIDADE 05 PASSAGEIROS. BONUS CLASSE 2, SEGURO TOTAL 100% TABELA FIP, RCF COM LMR DE R$ 50.000,00 P/ DANOS MATERIAIS, E DE  R$  50.000,00 PARA DANOS CORPORAIS E DANOS MORAIS. COBERTURA COMPLETA PARA VIDROS, FARÓIS, RETROVISORES E LANTERNAS. COBERTURA P/ ACIDENTE PESSOAIS         A  PASSAGEIROS  DE  R$  10.000,00  POR  PESSOA  P/ MORTE OU INVALIDEZ.         ASSISTENCIA 24 HORAS COM  COBERTURA  DE LIMITE A 500 KM NO MINIMO: TRANSPORTE ALTERNATIVO, REMOCAO EM CASO DE  FALECIMENTO,  MOTORISTA SUBSTITUTO, RETORNO ANTECIPADO, HOSPEDAGEM         E  TRANSPORTE  PARA  RECUPERACAO DO VEICULO. CONDUTOR INDETERM.     VAL.  APOLICE DE 01.02.11 A 31.0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T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tal da proposta (por extenso)</w:t>
      </w:r>
    </w:p>
    <w:p>
      <w:pPr>
        <w:pStyle w:val="Normal"/>
        <w:rPr>
          <w:sz w:val="20"/>
        </w:rPr>
      </w:pPr>
      <w:r>
        <w:rPr>
          <w:sz w:val="20"/>
        </w:rPr>
        <w:t>Validade da Propost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3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3240"/>
        <w:gridCol w:w="6602"/>
      </w:tblGrid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arimbo e Assinatura 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IMBO DO FORNECEDO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977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1:21:00Z</dcterms:created>
  <dc:creator>Pref. Mun. São C. do Sul</dc:creator>
  <dc:description/>
  <cp:keywords/>
  <dc:language>en-US</dc:language>
  <cp:lastModifiedBy>Rui</cp:lastModifiedBy>
  <cp:lastPrinted>2010-01-07T09:55:00Z</cp:lastPrinted>
  <dcterms:modified xsi:type="dcterms:W3CDTF">2011-01-05T16:35:00Z</dcterms:modified>
  <cp:revision>10</cp:revision>
  <dc:subject/>
  <dc:title>ANEXO II</dc:title>
</cp:coreProperties>
</file>