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O LICITATÓRIO 65/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GÃO PRESENCIAL 25/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354"/>
        <w:gridCol w:w="5620"/>
        <w:gridCol w:w="1424"/>
        <w:gridCol w:w="124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 do obje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or R$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  <w:t>Motoniveladora nova, ano 2010, equipada com as seguintes características mínimas: motor diesel de 6 (seis) cilindros, turboalimentado com potência líquida no volante de 140 HP, com capô basculante, chassi com articulação mínima de 25º para direita e esquerda, à frente da cabine operador; transmissão com 2 (dois)  modos de operação, equipada com conversor de toque e integrada com bloqueio e desbloqueio para a transmissão direta; 6 (seis) marchas a frente e 3 (três) a ré; dispositivo de emergência para o caso de pane elétrica (GO – HOME), eixo diferencial com travamento automático para bloqueio e desbloqueio, controle total hidráulico sensível a carga; cabine fechada com ar condicionado, montada sobre o chassi trazeiro;  lâmina central com perfil rool-away, com controle de deslizamento lateral e angular hidráulico, e com comprimento de 3.650mm (três mil e seiscentos e cinqüenta milímetros); ângulo para talude de 90º, gira circulo externo, sela móvel de no mínimo 5 (cinco) posições de serviço e trava hidráulica; freios de serviço multiuso em banho de óleo, auto ajustáveis e de acionamento hidráulico; pneus 1400x24 com 12 lonas; Ripper trazeiro com 5 (cinco) dentes; peso do equipamento em ordem de trabalho de 14.900 kg (quatorze mil e novecentos quilogramas), com garantia de 1 (um) ano sem limite de horas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Valor por extenso (............................................................................)</w:t>
      </w:r>
    </w:p>
    <w:p>
      <w:pPr>
        <w:pStyle w:val="Normal"/>
        <w:rPr/>
      </w:pPr>
      <w:r>
        <w:rPr/>
        <w:t>Validade da proposta: ..........................</w:t>
      </w:r>
    </w:p>
    <w:p>
      <w:pPr>
        <w:pStyle w:val="Normal"/>
        <w:rPr/>
      </w:pPr>
      <w:r>
        <w:rPr/>
        <w:t>Prazo de Entrega:..............................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ó será aceita proposta que apresente equipamento que atenda as especificações mínimas descritas aci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57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natura e carimb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imbo do CNPJ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28:00Z</dcterms:created>
  <dc:creator>Prefeitura Municipal de São Cristóvão do Sul</dc:creator>
  <dc:description/>
  <dc:language>en-US</dc:language>
  <cp:lastModifiedBy>Prefeitura Municipal de São Cristóvão do Sul</cp:lastModifiedBy>
  <dcterms:modified xsi:type="dcterms:W3CDTF">2010-11-18T14:01:00Z</dcterms:modified>
  <cp:revision>1</cp:revision>
  <dc:subject/>
  <dc:title>ANEXO I</dc:title>
</cp:coreProperties>
</file>