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</w:r>
    </w:p>
    <w:p>
      <w:pPr>
        <w:pStyle w:val="Heading"/>
        <w:jc w:val="left"/>
        <w:rPr/>
      </w:pPr>
      <w:r>
        <w:rPr>
          <w:b w:val="false"/>
          <w:i/>
          <w:szCs w:val="24"/>
          <w:u w:val="none"/>
        </w:rPr>
        <w:t>Objeto:</w:t>
      </w:r>
      <w:r>
        <w:rPr>
          <w:i/>
          <w:szCs w:val="24"/>
          <w:u w:val="none"/>
        </w:rPr>
        <w:t xml:space="preserve"> Construção de uma Quadra Polivalente com iluminação e calçadas na bairro Meu Postinho -  PARTE 01 (Itens não executados  e  que serão Licitados)</w:t>
      </w:r>
    </w:p>
    <w:p>
      <w:pPr>
        <w:pStyle w:val="Heading"/>
        <w:jc w:val="left"/>
        <w:rPr/>
      </w:pPr>
      <w:r>
        <w:rPr>
          <w:b w:val="false"/>
          <w:i/>
          <w:szCs w:val="24"/>
          <w:u w:val="none"/>
        </w:rPr>
        <w:t>Cliente:</w:t>
      </w:r>
      <w:r>
        <w:rPr>
          <w:i/>
          <w:szCs w:val="24"/>
          <w:u w:val="none"/>
        </w:rPr>
        <w:t xml:space="preserve"> Prefeitura Municipal de São Cristóvão do Sul/SC</w:t>
      </w:r>
    </w:p>
    <w:p>
      <w:pPr>
        <w:pStyle w:val="Heading"/>
        <w:jc w:val="left"/>
        <w:rPr/>
      </w:pPr>
      <w:r>
        <w:rPr>
          <w:b w:val="false"/>
          <w:i/>
          <w:szCs w:val="24"/>
          <w:u w:val="none"/>
        </w:rPr>
        <w:t>Endereço:</w:t>
      </w:r>
      <w:r>
        <w:rPr>
          <w:i/>
          <w:szCs w:val="24"/>
          <w:u w:val="none"/>
        </w:rPr>
        <w:t xml:space="preserve"> Rua Generoso F. de Farias</w:t>
      </w:r>
    </w:p>
    <w:p>
      <w:pPr>
        <w:pStyle w:val="Heading"/>
        <w:jc w:val="left"/>
        <w:rPr/>
      </w:pPr>
      <w:r>
        <w:rPr>
          <w:b w:val="false"/>
          <w:i/>
          <w:szCs w:val="24"/>
          <w:u w:val="none"/>
        </w:rPr>
        <w:t>Cidade:</w:t>
      </w:r>
      <w:r>
        <w:rPr>
          <w:i/>
          <w:szCs w:val="24"/>
          <w:u w:val="none"/>
        </w:rPr>
        <w:t xml:space="preserve"> São Cristóvão do Sul/SC.</w:t>
      </w:r>
    </w:p>
    <w:p>
      <w:pPr>
        <w:pStyle w:val="Normal"/>
        <w:jc w:val="center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PLANILHA DE ORÇAMENTO</w:t>
      </w:r>
    </w:p>
    <w:tbl>
      <w:tblPr>
        <w:tblW w:w="10472" w:type="dxa"/>
        <w:jc w:val="left"/>
        <w:tblInd w:w="-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3366"/>
        <w:gridCol w:w="561"/>
        <w:gridCol w:w="1051"/>
        <w:gridCol w:w="1496"/>
        <w:gridCol w:w="1567"/>
        <w:gridCol w:w="149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çã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ço Unitár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or do Serviç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INICIA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.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ume de chapa de Madeira Comp e = 6 m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,5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410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otal do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INICIA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1.41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EDES E PAINE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ENAR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1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c. Alv. De ved. Tij Cer 9x12x20 e = 15 c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5,75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545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BRAD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2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mbrado de telha malha 8, soldada com tubo de aç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9,79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19.475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2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tao de correr com tela malha 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740,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40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otal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EDES E PAINE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21.76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VESTIMENTO, ACAB E PINT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PISC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1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c Chapisco p/ parede 1: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26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7,49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OC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2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c. Reboco p/ parede int/ext. 1:2: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,63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067,86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parede ext/int com tinta latex inc selad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,91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855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t de aço com tinta esmalte e demao incl zarca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²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1,26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.577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3.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piso de concreto ext/int com tinta em pva 3 dema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9,95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134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otal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VESTIMENTO, ACAB E PINT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11.861,3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VIMENTAÇÃ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 DE CONCRETO (QUADRA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1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ro de concreto Armado imp. E = 10 c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9,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.390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JOTA DE CONCRETO PRÉ-MOLDAD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2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jota de Concreto pré-moldad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9,64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.328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2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ro de Pó de Brita e = 10 c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4,4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547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d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PAVIMENTAÇÃ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34.265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ALAÇÕES ELETRICA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UMINAÇÃO (QUADRA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uela 3/4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0,14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0,42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8.01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Bucha 3/4"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,64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93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PVC Pctogonal 3x3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1,92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36,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8.01.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urva 180 PVC rosca 3/4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1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1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va 90 PVC  longa rosca 3/4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2,1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2,1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8.01.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uva PVC rosca 1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1,38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79,8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8.01.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uva PVC rosca 3/4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3,3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9,9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.01.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ucha Nylon s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,04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,04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.01.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ucha Nylon s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,07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,3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Isolante auto fusão 20 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,4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,4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de Fenda Galv Cab Panela 4,2 x 32 mm autoatarr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,03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,03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de Fenda Galv Cab Panela 2,9 x 25 mm autoatarr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,07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,3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Unipolar Isol PVC  450/750 10 mm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,67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496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Unipolar Isol PVC  450/750 4 mm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12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96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juntor Unipolar Termomag. UL  10 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,63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,9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juntor Unipolar Termomag. UL 30 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,1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,1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oduto PVC flexivel 1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,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1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oduto PVC flexivel 3/4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6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çadeira PVC encaixe 1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,87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8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çadeira PVC encaixe 3/4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,7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,7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oduto vara 3,00 m 1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,22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28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oduto vara 3,00 m 3/4"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07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1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minaria de alta pressão 200 W comp (reator + soquete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5,11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172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uminaria de alta pressão vapor de mercurio 200 W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9,22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46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mação Secundária aço laminado 1 estribo, haste 16 x 150 m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,1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,2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eula quadrada aço galv furo d = 18 m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,15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3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Inspeção de aterramento 300x300x400 m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,8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,8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ste de aterramento aço/ cobre d = 15 mm, comp 2,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9,32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9,32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olador roldana 600 v porcelana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,4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,4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aço galv cab quadrada rosca 16 x 2 comp 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8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,8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1.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o de distribuição plastico embutir barr monf UL 8 disj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1,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1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d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ELETRICA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4.612,0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QUIPAMENTO DE ESPOR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TSA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e em perfil de aço tubula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0,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00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e para trave de Futsa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9,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98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QUE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2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ela em chapa comp. Com aro (cesta) e rede oficia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346,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92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2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rutura treliça em perfil aço p/ suporte de tabela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.295,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590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EIBO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3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tura de aço para suporte de red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250,5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1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3.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e de Volei Oficia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147,0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47,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do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EQUIPAMENTO DE ESPOR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4.928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LEMENTAÇÃ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EZA FINA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.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eza Manual Ob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0,64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32,41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d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OMPLEMENTAÇÃ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732,4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do Orçame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79.568,8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Cs w:val="24"/>
          <w:u w:val="none"/>
        </w:rPr>
        <w:t>São Cristóvão do Sul,  07 de Março de  2010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Cs w:val="24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Cs w:val="24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Cs w:val="24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Cs w:val="24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Cs w:val="24"/>
          <w:u w:val="none"/>
        </w:rPr>
        <w:t>Departamento de Engenhari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Cs w:val="24"/>
          <w:u w:val="none"/>
        </w:rPr>
        <w:t>Eng. Ciro Fontana Surdi</w:t>
      </w:r>
    </w:p>
    <w:p>
      <w:pPr>
        <w:pStyle w:val="Heading"/>
        <w:jc w:val="left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  <w:t>Crea/SC 063545-0</w:t>
      </w:r>
    </w:p>
    <w:p>
      <w:pPr>
        <w:pStyle w:val="Heading"/>
        <w:jc w:val="left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703" w:footer="43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sc.gov.b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8pt;height:76.95pt" filled="f" o:ole="">
          <v:imagedata r:id="rId2" o:title=""/>
        </v:shape>
        <o:OLEObject Type="Embed" ProgID="" ShapeID="ole_rId1" DrawAspect="Content" ObjectID="_3378268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24940</wp:posOffset>
              </wp:positionH>
              <wp:positionV relativeFrom="paragraph">
                <wp:posOffset>-10160</wp:posOffset>
              </wp:positionV>
              <wp:extent cx="4631055" cy="1028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Secretaria Municipal de Obras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Departamento de Engenha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81pt;mso-wrap-distance-left:9.05pt;mso-wrap-distance-right:9.05pt;mso-wrap-distance-top:0pt;mso-wrap-distance-bottom:0pt;margin-top:-0.8pt;mso-position-vertical-relative:text;margin-left:11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Prefeitura de São Cristóvão do Sul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Secretaria Municipal de Obras</w:t>
                    </w:r>
                  </w:p>
                  <w:p>
                    <w:pPr>
                      <w:pStyle w:val="Heading1"/>
                      <w:jc w:val="left"/>
                      <w:rPr>
                        <w:rFonts w:cs="Arial"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Departamento de Engenhar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double" w:sz="6" w:space="1" w:color="000000"/>
      </w:pBdr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0:31:00Z</dcterms:created>
  <dc:creator>PREFEITURA MUNICIPAL SÃO CRISTOVÃO</dc:creator>
  <dc:description/>
  <dc:language>en-US</dc:language>
  <cp:lastModifiedBy>Prefeitura Municipal de São Cristóvão do Sul</cp:lastModifiedBy>
  <cp:lastPrinted>2001-11-28T03:20:00Z</cp:lastPrinted>
  <dcterms:modified xsi:type="dcterms:W3CDTF">2010-05-03T20:42:00Z</dcterms:modified>
  <cp:revision>3</cp:revision>
  <dc:subject/>
  <dc:title>D</dc:title>
</cp:coreProperties>
</file>