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PROJETO DE MELHORIA DA REDE DE DISTRIBUIÇÃO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8"/>
        </w:rPr>
        <w:t xml:space="preserve">DO SISTEMA DE ABASTECIMENTO DE 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</w:t>
      </w:r>
      <w:r>
        <w:rPr>
          <w:rFonts w:cs="Comic Sans MS" w:ascii="Comic Sans MS" w:hAnsi="Comic Sans MS"/>
          <w:sz w:val="28"/>
        </w:rPr>
        <w:t>ÁGUA DA LOCALIDADE D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</w:t>
      </w:r>
      <w:r>
        <w:rPr>
          <w:rFonts w:cs="Comic Sans MS" w:ascii="Comic Sans MS" w:hAnsi="Comic Sans MS"/>
          <w:sz w:val="28"/>
          <w:u w:val="single"/>
        </w:rPr>
        <w:t>MONTE ALEG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</w:t>
      </w:r>
      <w:r>
        <w:rPr>
          <w:rFonts w:cs="Comic Sans MS" w:ascii="Comic Sans MS" w:hAnsi="Comic Sans MS"/>
          <w:b/>
          <w:sz w:val="28"/>
          <w:u w:val="single"/>
        </w:rPr>
        <w:t>MEMORIAL DESCRITIVO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</w:t>
      </w:r>
      <w:r>
        <w:rPr>
          <w:rFonts w:cs="Comic Sans MS" w:ascii="Comic Sans MS" w:hAnsi="Comic Sans MS"/>
          <w:b/>
          <w:sz w:val="28"/>
          <w:u w:val="single"/>
        </w:rPr>
        <w:t>ESPECIFICAÇÕES TÉCNICAS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</w:t>
      </w:r>
      <w:r>
        <w:rPr>
          <w:rFonts w:cs="Comic Sans MS" w:ascii="Comic Sans MS" w:hAnsi="Comic Sans MS"/>
          <w:b/>
          <w:sz w:val="28"/>
          <w:u w:val="single"/>
        </w:rPr>
        <w:t>MEMÓRIA DE CÁLCUL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  <w:u w:val="single"/>
        </w:rPr>
        <w:t xml:space="preserve">                    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</w:t>
      </w:r>
      <w:r>
        <w:rPr>
          <w:rFonts w:cs="Comic Sans MS" w:ascii="Comic Sans MS" w:hAnsi="Comic Sans MS"/>
          <w:b/>
          <w:sz w:val="28"/>
        </w:rPr>
        <w:t xml:space="preserve">ESTUDO DE CONCEPÇÃO PARA MELHORIA DA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</w:t>
      </w:r>
      <w:r>
        <w:rPr>
          <w:rFonts w:cs="Comic Sans MS" w:ascii="Comic Sans MS" w:hAnsi="Comic Sans MS"/>
          <w:b/>
          <w:sz w:val="28"/>
        </w:rPr>
        <w:t xml:space="preserve">REDE DISTRIBUIÇÃO DE ÁGUA 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28346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5pt" to="418.9pt,1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27432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5pt" to="411.7pt,1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301752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426.1pt,2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</w:t>
      </w:r>
      <w:r>
        <w:rPr>
          <w:rFonts w:cs="Comic Sans MS" w:ascii="Comic Sans MS" w:hAnsi="Comic Sans MS"/>
          <w:sz w:val="24"/>
        </w:rPr>
        <w:t>FEVEREIRO 2008</w:t>
      </w:r>
    </w:p>
    <w:p>
      <w:pPr>
        <w:pStyle w:val="Normal"/>
        <w:ind w:hanging="0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</w:t>
      </w:r>
    </w:p>
    <w:p>
      <w:pPr>
        <w:pStyle w:val="Normal"/>
        <w:ind w:hanging="0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</w:t>
      </w:r>
    </w:p>
    <w:p>
      <w:pPr>
        <w:pStyle w:val="Normal"/>
        <w:ind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eastAsia="Comic Sans MS" w:cs="Comic Sans MS" w:ascii="Comic Sans MS" w:hAnsi="Comic Sans MS"/>
          <w:b/>
          <w:sz w:val="28"/>
        </w:rPr>
        <w:t xml:space="preserve">             </w:t>
      </w:r>
    </w:p>
    <w:p>
      <w:pPr>
        <w:pStyle w:val="Para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DICE                                                     Pagina</w:t>
      </w:r>
    </w:p>
    <w:p>
      <w:pPr>
        <w:pStyle w:val="Para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ara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resentação.....................................................................................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dos Básicos do Sistema..............................................................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âmetros do Projeto....................................................................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posições Construtivas ..............................................................7</w:t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       Planilha Orçamentária ...................................................................9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6      ANEXO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I        Resumo dos Investimento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II      Orçamentos Discriminados</w:t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Obras Civis / Materiais</w:t>
      </w:r>
    </w:p>
    <w:p>
      <w:pPr>
        <w:pStyle w:val="Normal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III    Folhas do Projet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PRESENTAÇÃ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ocalidade de Monte Alegre , pertence ao Município de São Cristovão do Sul , que esta localizada a aproximadamente a 5,00 quilômetros da sede do Município, tendo como localização principal a região de confluência das rodovias federais BR-116 e BR-470, onde há o aglomerado urbano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 sistema de abastecimento de água é operado pela companhia estadual de saneamento, denominada Casan- Companhia Catarinense de Águas e Saneamento , que compõe de captação por meio de poço profundo, onde é feito a desinfeção e a aplicação fluor na tubulação de adução que leva até o reservatório de distribuição. A rede de distribuição existente , é por meio de tubos de pvc pba no diâmetro de 50mm ,que compõe  o coletor principal e tubulações de pvc js diâmetro de 32mm ,que compõe os coletores secundários e o sistema não possui nenhum dispositivo  de combate a incêndios.</w:t>
      </w:r>
    </w:p>
    <w:p>
      <w:pPr>
        <w:pStyle w:val="Normal"/>
        <w:ind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ADOS BÁSICOS DO SISTEMA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NANCIAL SUBTERRÃNEO ......................POÇO PROFUND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ZÃO DE CAPTAÇÃO............................... 1,00 L/S (3,6 m³/h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GAÇÕES DE ÁGUA RESIDENCIAL....................103 Unidade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  POPULAÇÃO ATUAL ABASTECÍVEL................424 Habitant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ARÂMETROS DO PROJETO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PULAÇÃO INÍCIO DE OPERAÇÃO(AGO/93).........300 ha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PULAÇÃO DE ALCANCE DO PROJETO ...................600 ha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SUMO “PER CAPITA” .................................120 L/ Hab . D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EFICIENTE MÁXIMO DIÁRIO ......................................1,2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EFICIENTE MÁXIMO HORÁRIO ..................................1,50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ZÃ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RÁRI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pulaçã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t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ário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rári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m:t xml:space="preserve"> </m:t>
          </m:r>
        </m:oMath>
      </m:oMathPara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ZÃ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RÁRI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 rede de distribuição foi dimensionada para  a vazão de 1,50 l/s, que é a vazão máxima horária para uma população de 600 habitantes . A rede de distribuição existente (conduto principal) que vem do reservatório de distribuição até a marginal da rodovia federal BR – 116 , possui uma extensão de 625 metros no diâmetro nominal de 50mm e as demais  redes (condutos secundários) encarregados do abastecimento direto as residências são no diâmetro de 32mm. 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fetuado um nova cálculo da rede de distribuição considerando o conduto principal como sendo o diâmetro de 75mm na extensão de 725,00 metros , isto é, do reservatório a rua marginal a rodovia BR-116 e permanecendo o mesmo diâmetro de 32mm,  para os condutos secundários, constatou-se que as pressões nas derivações do coletor principal para os coletores secundários, principalmente na região próxima ao reservatório são mais adequadas com velocidades menores e a rede poderá satisfazer a condição de ser contemplada com a instalação de um hidrante para combate a incêndios. Assim toda a rede que vai do reservatório de distribuição ao nó 15, isto é, até a rua marginal a rodovia Br-116 na extensão de 725,00 metros no diâmetro de 50mm , será substituída por uma tubulação de pvc Dn 75mm , conforme apresentada na planta 09176-Red-RED/0010.</w:t>
      </w:r>
    </w:p>
    <w:p>
      <w:pPr>
        <w:pStyle w:val="Normal"/>
        <w:ind w:hanging="0"/>
        <w:rPr/>
      </w:pPr>
      <w:r>
        <w:rPr>
          <w:rFonts w:cs="Comic Sans MS" w:ascii="Comic Sans MS" w:hAnsi="Comic Sans MS"/>
          <w:sz w:val="28"/>
        </w:rPr>
        <w:t xml:space="preserve">No trecho final do novo condutor principal Dn 75mm ,entre os nós 14 e 15 , será instalado um hidrante de coluna Dn75 , que terá a capacidade máxima de 30 m³/h,  enchendo um carro-bomba de 5.000 litros em 10 minutos. 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mbora a rede tenha sido feita as verificações hidráulicas para a vazão de solicitação atual da rede de distribuição que é de 1,50 l/s (5,40 m³/h), o coletor principal com diâmetro de 75mm que substituiu o existente de 50mm, possui uma capacidade para atender solicitações de demandas futuras da rede de distribuição de até  o triplo da população atual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ISPOSICÕES CONSTRUTIVAS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fundidade das vala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profundidade deverá ser de 1,20 metros, já que a rua  Agostinho rodrigues de Abreu não é pavimentada , podendo receber retificação do seu greide , de modo que resulte um recobrimento mínimo de 80 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rgura da Vala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argura da vala deverá ser tão reduzida quanto possível, respeitando o limite mínimo de 50 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calização da Tubulação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ocalização deverá ser no terço oposto a rede existente de 50m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se de Assentamento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tubulações deverá ser assentada no fundo da vala, devidamente preparada, isenta de pedras e/ou corpos estranhos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 caso que o fundo da vala apresente  solo rochoso ou rocha decomposta , deverá ser procedido um enchimento no fundo da vala com material terroso na espessura mínima de 20cm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coragens das Conexõe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das as derivações ,como curvas, tês, pontas de rede serão ancoradas   com pontaletes de madeira de lei nas dimensões de 2”x2”x1,00 metro cravadas no solo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himento das valas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s primeiros 40 cm deverão ser aterrados manualmente, compactadas em camadas de 15 cm, com material terroso isento de pedras. O restante da vala poderá ser reaterrado  mecanicamente com retro escavadeira, observando a compactação mínima recomendada 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dastro de Rede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verão ser devidamente cadastrados todos os elementos que compõe a rede de distribuição, conforme norma de concessionária Casan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rmas técnicas</w:t>
      </w:r>
    </w:p>
    <w:p>
      <w:pPr>
        <w:pStyle w:val="Normal"/>
        <w:ind w:hanging="0"/>
        <w:rPr/>
      </w:pPr>
      <w:r>
        <w:rPr>
          <w:rFonts w:cs="Comic Sans MS" w:ascii="Comic Sans MS" w:hAnsi="Comic Sans MS"/>
          <w:sz w:val="28"/>
        </w:rPr>
        <w:t xml:space="preserve">As obras civis e os materiais deverão obedecer o que esta preconizado na ABNT –Associação Brasileira de Normas Técnicas, isto é , as </w:t>
      </w:r>
      <w:r>
        <w:rPr>
          <w:rFonts w:cs="Comic Sans MS" w:ascii="Comic Sans MS" w:hAnsi="Comic Sans MS"/>
          <w:b/>
          <w:sz w:val="28"/>
        </w:rPr>
        <w:t>NBR</w:t>
      </w:r>
      <w:r>
        <w:rPr>
          <w:rFonts w:cs="Comic Sans MS" w:ascii="Comic Sans MS" w:hAnsi="Comic Sans MS"/>
          <w:sz w:val="28"/>
        </w:rPr>
        <w:t xml:space="preserve"> 12586 ; 12226;9822;8417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LANILHA ORÇAMENTÁRIA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 estimativa de custos para o projeto de melhoria de rede de distribuição de água do Sistema de Abastecimento de Água da localidade de Monte Alegre será composta Obras Civis e Materiais para Rede de Distribuição e as ligações prediais necessárias , advindas da substituição do coletor principal.</w:t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83464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8.9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8346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8.9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11.7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312420</wp:posOffset>
                </wp:positionV>
                <wp:extent cx="310896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4.6pt" to="433.3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301752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33.3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312420</wp:posOffset>
                </wp:positionV>
                <wp:extent cx="292608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.6pt" to="426.1pt,2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                         </w:t>
      </w:r>
      <w:r>
        <w:rPr>
          <w:rFonts w:cs="Comic Sans MS" w:ascii="Comic Sans MS" w:hAnsi="Comic Sans MS"/>
          <w:i/>
          <w:sz w:val="22"/>
        </w:rPr>
        <w:t>Engº Paulo Mozart Malty de Andrade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7465</wp:posOffset>
                </wp:positionH>
                <wp:positionV relativeFrom="paragraph">
                  <wp:posOffset>35560</wp:posOffset>
                </wp:positionV>
                <wp:extent cx="265176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8pt" to="411.7pt,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/>
          <w:sz w:val="22"/>
        </w:rPr>
        <w:t xml:space="preserve">                                                      </w:t>
      </w:r>
      <w:r>
        <w:rPr>
          <w:rFonts w:cs="Comic Sans MS" w:ascii="Comic Sans MS" w:hAnsi="Comic Sans MS"/>
          <w:i/>
          <w:sz w:val="22"/>
        </w:rPr>
        <w:t xml:space="preserve">CREA 10ªRegião  Registro nº7318-5       </w:t>
      </w:r>
    </w:p>
    <w:p>
      <w:pPr>
        <w:pStyle w:val="Normal"/>
        <w:ind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992" w:footer="1928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Geometr231 Hv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995670</wp:posOffset>
              </wp:positionH>
              <wp:positionV relativeFrom="paragraph">
                <wp:posOffset>-260350</wp:posOffset>
              </wp:positionV>
              <wp:extent cx="523240" cy="2495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9.65pt;mso-wrap-distance-left:0pt;mso-wrap-distance-right:0pt;mso-wrap-distance-top:0pt;mso-wrap-distance-bottom:0pt;margin-top:-20.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503" w:hRule="exact"/>
      </w:trPr>
      <w:tc>
        <w:tcPr>
          <w:tcW w:w="1630" w:type="dxa"/>
          <w:tcBorders/>
        </w:tcPr>
        <w:p>
          <w:pPr>
            <w:pStyle w:val="Header"/>
            <w:snapToGrid w:val="false"/>
            <w:spacing w:before="120" w:after="0"/>
            <w:ind w:hanging="0"/>
            <w:rPr/>
          </w:pPr>
          <w:r>
            <w:rPr/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snapToGrid w:val="false"/>
            <w:spacing w:lineRule="auto" w:line="240" w:before="0" w:after="0"/>
            <w:ind w:hanging="0"/>
            <w:jc w:val="left"/>
            <w:rPr>
              <w:rFonts w:ascii="Geometr231 Hv BT;Lucida Sans Unicode" w:hAnsi="Geometr231 Hv BT;Lucida Sans Unicode" w:cs="Geometr231 Hv BT;Lucida Sans Unicode"/>
              <w:color w:val="000080"/>
              <w:sz w:val="36"/>
            </w:rPr>
          </w:pPr>
          <w:r>
            <w:rPr>
              <w:rFonts w:cs="Geometr231 Hv BT;Lucida Sans Unicode" w:ascii="Geometr231 Hv BT;Lucida Sans Unicode" w:hAnsi="Geometr231 Hv BT;Lucida Sans Unicode"/>
              <w:color w:val="000080"/>
              <w:sz w:val="36"/>
            </w:rPr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503" w:hRule="exact"/>
      </w:trPr>
      <w:tc>
        <w:tcPr>
          <w:tcW w:w="1630" w:type="dxa"/>
          <w:tcBorders/>
        </w:tcPr>
        <w:p>
          <w:pPr>
            <w:pStyle w:val="Header"/>
            <w:snapToGrid w:val="false"/>
            <w:spacing w:before="120" w:after="0"/>
            <w:ind w:hanging="0"/>
            <w:rPr/>
          </w:pPr>
          <w:r>
            <w:rPr/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spacing w:lineRule="auto" w:line="240" w:before="0" w:after="0"/>
            <w:ind w:hanging="0"/>
            <w:jc w:val="left"/>
            <w:rPr>
              <w:rFonts w:ascii="Geometr231 Hv BT;Lucida Sans Unicode" w:hAnsi="Geometr231 Hv BT;Lucida Sans Unicode" w:cs="Geometr231 Hv BT;Lucida Sans Unicode"/>
              <w:color w:val="000080"/>
              <w:sz w:val="36"/>
            </w:rPr>
          </w:pPr>
          <w:r>
            <w:rPr>
              <w:rFonts w:cs="Geometr231 Hv BT;Lucida Sans Unicode" w:ascii="Geometr231 Hv BT;Lucida Sans Unicode" w:hAnsi="Geometr231 Hv BT;Lucida Sans Unicode"/>
              <w:color w:val="000080"/>
              <w:sz w:val="36"/>
            </w:rPr>
            <w:br/>
            <w:t xml:space="preserve"> 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24"/>
        </w:tabs>
        <w:ind w:left="1324" w:hanging="615"/>
      </w:pPr>
      <w:rPr/>
    </w:lvl>
    <w:lvl w:ilvl="1">
      <w:start w:val="2"/>
      <w:numFmt w:val="decimal"/>
      <w:lvlText w:val="%1.%2"/>
      <w:lvlJc w:val="left"/>
      <w:pPr>
        <w:tabs>
          <w:tab w:val="num" w:pos="1654"/>
        </w:tabs>
        <w:ind w:left="16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239"/>
        </w:tabs>
        <w:ind w:left="223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464"/>
        </w:tabs>
        <w:ind w:left="24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49"/>
        </w:tabs>
        <w:ind w:left="30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34"/>
        </w:tabs>
        <w:ind w:left="363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59"/>
        </w:tabs>
        <w:ind w:left="385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44"/>
        </w:tabs>
        <w:ind w:left="4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29"/>
        </w:tabs>
        <w:ind w:left="5029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i/>
      <w:color w:val="FFFFFF"/>
      <w:sz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7797" w:leader="none"/>
      </w:tabs>
      <w:ind w:left="851" w:firstLine="709"/>
      <w:jc w:val="both"/>
    </w:pPr>
    <w:rPr>
      <w:sz w:val="28"/>
    </w:rPr>
  </w:style>
  <w:style w:type="paragraph" w:styleId="Parag">
    <w:name w:val="parag"/>
    <w:basedOn w:val="Normal"/>
    <w:qFormat/>
    <w:pPr>
      <w:tabs>
        <w:tab w:val="clear" w:pos="709"/>
        <w:tab w:val="left" w:pos="-3544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797" w:leader="none"/>
      </w:tabs>
      <w:ind w:left="1135" w:hanging="284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/>
    <w:rPr/>
  </w:style>
  <w:style w:type="paragraph" w:styleId="Recuado">
    <w:name w:val="recuado"/>
    <w:basedOn w:val="Normal"/>
    <w:qFormat/>
    <w:pPr>
      <w:tabs>
        <w:tab w:val="clear" w:pos="709"/>
        <w:tab w:val="left" w:pos="-3544" w:leader="none"/>
      </w:tabs>
      <w:spacing w:lineRule="auto" w:line="240" w:before="0" w:after="0"/>
      <w:ind w:left="567" w:hanging="567"/>
    </w:pPr>
    <w:rPr>
      <w:rFonts w:ascii="Arial" w:hAnsi="Arial" w:cs="Arial"/>
      <w:sz w:val="24"/>
    </w:rPr>
  </w:style>
  <w:style w:type="paragraph" w:styleId="Paragrafo">
    <w:name w:val="paragrafo"/>
    <w:basedOn w:val="Normal"/>
    <w:qFormat/>
    <w:pPr>
      <w:tabs>
        <w:tab w:val="left" w:pos="709" w:leader="none"/>
      </w:tabs>
      <w:spacing w:lineRule="auto" w:line="240" w:before="0" w:after="0"/>
      <w:ind w:hanging="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8931" w:leader="underscore"/>
      </w:tabs>
      <w:ind w:left="200" w:firstLine="84"/>
    </w:pPr>
    <w:rPr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8931" w:leader="underscore"/>
      </w:tabs>
      <w:ind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931" w:leader="underscore"/>
      </w:tabs>
      <w:ind w:left="400" w:firstLine="26"/>
    </w:pPr>
    <w:rPr>
      <w:sz w:val="18"/>
      <w:lang w:val="en-US" w:eastAsia="en-US"/>
    </w:rPr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19:00Z</dcterms:created>
  <dc:creator>CASAN</dc:creator>
  <dc:description/>
  <cp:keywords/>
  <dc:language>en-US</dc:language>
  <cp:lastModifiedBy>AssesGab</cp:lastModifiedBy>
  <cp:lastPrinted>2008-03-05T16:03:00Z</cp:lastPrinted>
  <dcterms:modified xsi:type="dcterms:W3CDTF">2008-03-06T12:42:00Z</dcterms:modified>
  <cp:revision>3</cp:revision>
  <dc:subject/>
  <dc:title>RELATÓRIO DE VISITA À LOCALIDADE DE CEDRO NO MUNICÍPIO DE URUPEMA</dc:title>
</cp:coreProperties>
</file>