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  <w:t>ANEXO III</w:t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  <w:t>DESCRIÇÃO DE SERVIÇOS A SEREM EXECUTADOS PARA OBTENÇÃO DAS LICENÇAS AMBIENTAIS DO CEMITÉRIO</w:t>
      </w:r>
    </w:p>
    <w:p>
      <w:pPr>
        <w:pStyle w:val="Heading"/>
        <w:jc w:val="both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jc w:val="both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jc w:val="both"/>
        <w:rPr>
          <w:bCs w:val="false"/>
          <w:sz w:val="32"/>
          <w:u w:val="none"/>
        </w:rPr>
      </w:pPr>
      <w:r>
        <w:rPr>
          <w:bCs w:val="false"/>
          <w:sz w:val="32"/>
          <w:u w:val="none"/>
        </w:rPr>
        <w:t>Processo Licitatório: 29/2010</w:t>
      </w:r>
    </w:p>
    <w:p>
      <w:pPr>
        <w:pStyle w:val="Heading"/>
        <w:jc w:val="both"/>
        <w:rPr>
          <w:bCs w:val="false"/>
          <w:sz w:val="32"/>
          <w:u w:val="none"/>
        </w:rPr>
      </w:pPr>
      <w:r>
        <w:rPr>
          <w:bCs w:val="false"/>
          <w:sz w:val="32"/>
          <w:u w:val="none"/>
        </w:rPr>
        <w:t>Tomada de Preços: 5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05/03/2010</w:t>
      </w:r>
    </w:p>
    <w:p>
      <w:pPr>
        <w:pStyle w:val="Heading"/>
        <w:jc w:val="both"/>
        <w:rPr>
          <w:sz w:val="32"/>
        </w:rPr>
      </w:pPr>
      <w:r>
        <w:rPr/>
        <w:t>Abertura do Processo: 31/03/2010 às 10:30 horas</w:t>
      </w:r>
    </w:p>
    <w:p>
      <w:pPr>
        <w:pStyle w:val="Heading"/>
        <w:jc w:val="both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autoSpaceDE w:val="false"/>
        <w:jc w:val="both"/>
        <w:rPr/>
      </w:pPr>
      <w:r>
        <w:rPr/>
        <w:t xml:space="preserve">Objeto: Obtenção da LAP, LAI e LAO para o Cemitério Público Municipal de São Cristovão do Sul/SC, de acordo com a IN 52 da Fatma, Resoluções CONAMA n°. 335/003 e n°. 368/06 e o Decreto n°. 30.570/86, que regulamenta os artigos 48, 49 e 50 da Lei n°. 6.320/ 83, que dispõe sobre cemitérios e afins no Estado de Santa Catarina. </w:t>
      </w:r>
    </w:p>
    <w:p>
      <w:pPr>
        <w:pStyle w:val="Heading"/>
        <w:jc w:val="both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jc w:val="both"/>
        <w:rPr>
          <w:bCs w:val="false"/>
          <w:szCs w:val="24"/>
          <w:u w:val="none"/>
        </w:rPr>
      </w:pPr>
      <w:r>
        <w:rPr>
          <w:bCs w:val="false"/>
          <w:szCs w:val="24"/>
          <w:u w:val="none"/>
        </w:rPr>
        <w:t xml:space="preserve">Local: </w:t>
      </w:r>
      <w:r>
        <w:rPr>
          <w:b w:val="false"/>
          <w:bCs w:val="false"/>
          <w:szCs w:val="24"/>
          <w:u w:val="none"/>
        </w:rPr>
        <w:t>Rua Hipólito da Silva, Bairro Centro – São Cristóvão do Sul/SC</w:t>
      </w:r>
    </w:p>
    <w:p>
      <w:pPr>
        <w:pStyle w:val="Heading"/>
        <w:jc w:val="both"/>
        <w:rPr>
          <w:rFonts w:eastAsia="Bookman Old Style"/>
          <w:b w:val="false"/>
          <w:b w:val="false"/>
          <w:bCs w:val="false"/>
          <w:szCs w:val="24"/>
          <w:u w:val="none"/>
        </w:rPr>
      </w:pPr>
      <w:r>
        <w:rPr>
          <w:rFonts w:eastAsia="Bookman Old Style"/>
          <w:b w:val="false"/>
          <w:bCs w:val="false"/>
          <w:szCs w:val="24"/>
          <w:u w:val="none"/>
        </w:rPr>
        <w:t xml:space="preserve">  </w:t>
      </w:r>
    </w:p>
    <w:p>
      <w:pPr>
        <w:pStyle w:val="Heading"/>
        <w:jc w:val="both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jc w:val="both"/>
        <w:rPr>
          <w:bCs w:val="false"/>
          <w:szCs w:val="24"/>
          <w:u w:val="none"/>
        </w:rPr>
      </w:pPr>
      <w:r>
        <w:rPr>
          <w:bCs w:val="false"/>
          <w:szCs w:val="24"/>
          <w:u w:val="none"/>
        </w:rPr>
        <w:t>Relação dos Documentos Necessários para Obtenção da Licença Ambiental:</w:t>
      </w:r>
    </w:p>
    <w:p>
      <w:pPr>
        <w:pStyle w:val="Normal"/>
        <w:autoSpaceDE w:val="false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/>
          <w:szCs w:val="24"/>
          <w:u w:val="none"/>
        </w:rPr>
        <w:t xml:space="preserve">Seguir o relatório do </w:t>
      </w:r>
      <w:r>
        <w:rPr>
          <w:rFonts w:cs="Arial" w:ascii="Arial" w:hAnsi="Arial"/>
          <w:b w:val="false"/>
          <w:i/>
          <w:sz w:val="20"/>
          <w:u w:val="none"/>
        </w:rPr>
        <w:t>Estudo Ambiental apresentado;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i/>
          <w:i/>
          <w:sz w:val="20"/>
          <w:u w:val="none"/>
        </w:rPr>
      </w:pPr>
      <w:r>
        <w:rPr>
          <w:rFonts w:cs="Arial" w:ascii="Arial" w:hAnsi="Arial"/>
          <w:b w:val="false"/>
          <w:i/>
          <w:sz w:val="20"/>
          <w:u w:val="non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bCs w:val="false"/>
          <w:i/>
          <w:szCs w:val="24"/>
          <w:u w:val="none"/>
        </w:rPr>
        <w:t>Seguir a IN 52 da Fatma:</w:t>
      </w:r>
      <w:r>
        <w:rPr>
          <w:rFonts w:cs="Arial" w:ascii="Arial" w:hAnsi="Arial"/>
          <w:b w:val="false"/>
          <w:i/>
          <w:sz w:val="20"/>
          <w:u w:val="none"/>
        </w:rPr>
        <w:t xml:space="preserve">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sz w:val="20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</w:rPr>
        <w:t>b.1) Licença Ambiental Prévia</w:t>
      </w:r>
      <w:r>
        <w:rPr>
          <w:rFonts w:cs="Arial" w:ascii="Arial" w:hAnsi="Arial"/>
          <w:b/>
          <w:bCs/>
          <w:sz w:val="13"/>
          <w:szCs w:val="13"/>
        </w:rPr>
        <w:t xml:space="preserve"> - </w:t>
      </w:r>
      <w:r>
        <w:rPr>
          <w:rFonts w:cs="Arial" w:ascii="Arial" w:hAnsi="Arial"/>
          <w:sz w:val="32"/>
          <w:szCs w:val="32"/>
        </w:rPr>
        <w:t>LAP</w:t>
      </w:r>
      <w:r>
        <w:rPr>
          <w:rFonts w:cs="Arial" w:ascii="Arial" w:hAnsi="Arial"/>
          <w:b/>
          <w:bCs/>
          <w:sz w:val="13"/>
          <w:szCs w:val="13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Requerimento da Licença Ambiental Prévia e confirmação de localização do empreendimento segundo suas coordenadas geográficas (latitude/longitude) ou planas (UTM). Ver modelo Anexo 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Procuração para representação do interessado, com firma reconhecida. Ver modelo Anexo 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Cópia do comprovante de quitação do Documento de Arrecadação de Receitas Estaduais (DARE), expedido pela FAT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Cópia da Ata da eleição de última diretoria quando se tratar de Sociedade ou do Contrato Social registrado quando se tratar de Sociedade de Quotas de Responsabilidade Limitad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Cópia do Cadastro Nacional da Pessoa Jurídica (CNPJ), ou do cadastro de Pessoa Física (CPF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 Certidão da prefeitura municipal relativa à localização do empreendimento quanto ao ponto de captação de água para abastecimento público (montante ou jusante), nos termos da Resolução CONAMA Nº. 237/97, art. 10, §1º. Não são aceitas certidões que não contenham data de expedição, ou com prazo de validade vencido. Certidões sem prazo de validade são consideradas válidas até 180 dias após a data da emiss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. Cópia da consulta de viabilidade expedida pelo município. Consultas de viabilidade sem prazo de validade são consideradas válidas até 90 dias após a data da emiss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Declaração de profissional habilitado ou da prefeitura municipal, informando se a área está sujeita a alagamentos ou inundações. Em caso afirmativo deve ser informada a cota máxima da mes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Manifestação do órgão ambiental municipal, nos termos da Resolução CONAMA nº. 237/97, art. 5º, parágrafo único, quando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. Cópia da Transcrição ou Matrícula do Cartório de Registro de Imóveis atualizada (no máximo 90 dias). Quando se tratar de imóvel situado em área rural, a Averbação da Reserva Legal deve constar da Transcrição ou Matrícula do Cartório de Registro de Imóveis. Ver Instrução Normativa nº. 1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13"/>
          <w:szCs w:val="13"/>
        </w:rPr>
        <w:t xml:space="preserve">4 </w:t>
      </w:r>
      <w:r>
        <w:rPr>
          <w:rFonts w:cs="Arial" w:ascii="Arial" w:hAnsi="Arial"/>
          <w:sz w:val="16"/>
          <w:szCs w:val="16"/>
        </w:rPr>
        <w:t>Não será aceita solicitação de licenciamento com a documentação incomplet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IN-52 - </w:t>
      </w:r>
      <w:r>
        <w:rPr>
          <w:rFonts w:cs="Arial" w:ascii="Arial" w:hAnsi="Arial"/>
          <w:sz w:val="16"/>
          <w:szCs w:val="16"/>
        </w:rPr>
        <w:t xml:space="preserve">Versão Julho/2009 </w:t>
      </w:r>
      <w:r>
        <w:rPr>
          <w:rFonts w:cs="Arial" w:ascii="Arial" w:hAnsi="Arial"/>
          <w:sz w:val="20"/>
        </w:rPr>
        <w:t>7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Número do protocolo do Instituto do Patrimônio Histórico e Artístico Nacional (IPHAN) comprovando a entrega do Diagnóstico Arqueológico, quando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. Estudo Ambiental Simplificado em, no mínimo, duas vias impressas em formato A4, encadernadas com garras em espiral e uma via em formato digital (CD). O EAS deve ser subscrito por todos os profissionais da equipe técnica de elaboração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 Laudo hidrogeológico conforme indicado no Termo de Referência para Elaboração do Estudo Ambiental Simplificado (EAS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Anotação de Responsabilidade Técnica (ART) ou Função Técnica (AFT) do(s) profissional(ais) habilitado(s) para a elaboração do Estudo Ambiental Simplificado, o qual deve incluir minimamente, 1 (um) hidrogeólogo ou especialista em hidrogeologia, ou 1 (um) engenheiro de minas, e 1 (um) engenheiro sanitarist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. Anotação de Responsabilidade Técnica (ART) do(s) profissional(ais) habilitado(s) para a elaboração do Laudo Hidrogeológico, na qual deve constar 1 (um) hidrogeólogo ou 1 (um) engenheiro de min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Anotação de Responsabilidade Técnica (ART) do(s) profissional(ais) habilitado(s) para a elaboração do estudo fitossociológ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. Anotação de Responsabilidade Técnica (ART) do(s) profissional(ais) habilitado(s) para a elaboração do estudo fauníst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 Cópia do comprovante de publicação do requerimento de Licença Ambiental Prévia. O comprovante deve ser apresentado a FATMA no prazo de 30 (trinta) dias, sendo que a publicação deve apresentar data posterior à da entrega da documentação pertinent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z w:val="20"/>
        </w:rPr>
        <w:t>b.2) Licença Ambiental de Instalação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sz w:val="32"/>
          <w:szCs w:val="32"/>
        </w:rPr>
        <w:t>- LAI</w:t>
      </w:r>
    </w:p>
    <w:p>
      <w:pPr>
        <w:pStyle w:val="Normal"/>
        <w:autoSpaceDE w:val="false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Requerimento da Licença Ambiental de Instalação Ver modelo apresentado no Anexo 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Procuração, para representação do interessado, com firma reconhecida. Ver modelo Anexo 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Cópia do comprovante de quitação do Documento de Arrecadação de Receitas Estaduais (DARE), expedido pela FAT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Autorização da companhia concessionária no caso de lançamentos de qualquer tipo de efluente líquido na rede pública de esgo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Projeto executivo, com memorial descritivo, das unidades que compõem o empreendi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 Projeto executivo de terraplanagem, caso haja movimentação de ter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. Projeto executivo, com memorial descritivo e de cálculo, do sistema de drenagem pluvi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Projeto executivo, com memorial descritivo e de cálculo, do sistema de coleta e tratamento do esgoto sanitário, quando for o cas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Projeto executivo, com memorial descritivo, da recomposição paisagística da área (proteção de encosta, paisagismo, etc.) quando for o cas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. Projeto de instalação, operação e manutenção, com memorial descritivo, dos poços de monitoramento do solo e nível freático, segundo NBR 13895 – Construção de Poços de Monitoramento e Amostrag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. Programa de monitoramento de águas subterrâneas com informação sobre a freqüência de amostragem e relação dos parâmetros físico-químicos e microbiológic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. Cronograma físico de execução da ob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 Anotação de Responsabilidade Técnica (ART) do(s) profissional(ais) habilitado(s) para a elaboração do projeto executivo do empreendi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Anotação de Responsabilidade Técnica (ART) do(s) profissional(ais) habilitado(s) para a elaboração do projeto executivo de terraplanage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IN-52 - </w:t>
      </w:r>
      <w:r>
        <w:rPr>
          <w:rFonts w:cs="Arial" w:ascii="Arial" w:hAnsi="Arial"/>
          <w:sz w:val="16"/>
          <w:szCs w:val="16"/>
        </w:rPr>
        <w:t xml:space="preserve">Versão Julho/2009 </w:t>
      </w:r>
      <w:r>
        <w:rPr>
          <w:rFonts w:cs="Arial" w:ascii="Arial" w:hAnsi="Arial"/>
          <w:sz w:val="20"/>
        </w:rPr>
        <w:t>8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. Anotação de Responsabilidade Técnica (ART) do(s) profissional(ais) habilitado(s) para a elaboração do projeto executivo de drenagem pluvi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. Anotação de Responsabilidade Técnica (ART) do(s) profissional(ais) habilitado(s) para a elaboração do projeto executivo do sistema de coleta e tratamento do esgoto sanitá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. Cópia do comprovante de publicação de concessão da Licença Ambiental Prév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 Cópia do comprovante de publicação do requerimento de Licença Ambiental de Instalação. O comprovante deve ser apresentado à FATMA no prazo de 30 (trinta) dias, sendo que a publicação deve apresentar data posterior à da entrega da documentação pertinente. </w:t>
      </w:r>
    </w:p>
    <w:p>
      <w:pPr>
        <w:pStyle w:val="Normal"/>
        <w:autoSpaceDE w:val="false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bCs/>
          <w:sz w:val="20"/>
        </w:rPr>
        <w:t>b.3) Licença Ambiental de Operação</w:t>
      </w:r>
      <w:r>
        <w:rPr>
          <w:rFonts w:cs="Arial" w:ascii="Arial" w:hAnsi="Arial"/>
          <w:sz w:val="13"/>
          <w:szCs w:val="13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LAO </w:t>
      </w:r>
    </w:p>
    <w:p>
      <w:pPr>
        <w:pStyle w:val="Normal"/>
        <w:autoSpaceDE w:val="false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Requerimento da Licença Ambiental de Operação. Ver modelo Anexo 1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Procuração, para representação do interessado, com firma reconhecida. Ver modelo Anexo 2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Cópia do comprovante de quitação do boleto bancário expedido pela FAT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Cópia do alvará sanitário de funcion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Relatório técnico comprovando efetivo cumprimento das exigências e condicionantes estabelecidos na Licença Ambiental Prévia e na Licença Ambiental de Instalação, acompanhado de relatório fotográf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 Anotação de Responsabilidade Técnica (ART) atualizada do(s) profissional(ais) habilitado(s) para a elaboração do relatório técn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. Estudo de Conformidade Ambiental em, no mínimo, duas vias impressas em formato A4, encadernadas com garras em espiral e uma via em formato digital (CD). O ECA deve ser subscrito por todos os profissionais da equipe de elaboração (Empreendimentos em regularizaçã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. Anotação de Responsabilidade Técnica (ART) ou Função Técnica (AFT) atualizada do(s) profissional(ais) habilitado(s) para a elaboração do Estudo de Conformidade Ambient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. Cópia do comprovante de publicação do requerimento de Licença Ambiental de Operação. O comprovante deve ser apresentado à FATMA no prazo de 30 (trinta) dias, sendo que a publicação deve apresentar data posterior à da entrega da documentação pertinente. </w:t>
      </w:r>
    </w:p>
    <w:p>
      <w:pPr>
        <w:pStyle w:val="Heading"/>
        <w:jc w:val="both"/>
        <w:rPr>
          <w:rFonts w:ascii="Arial" w:hAnsi="Arial" w:cs="Arial"/>
          <w:bCs w:val="false"/>
          <w:sz w:val="20"/>
          <w:szCs w:val="24"/>
          <w:u w:val="none"/>
        </w:rPr>
      </w:pPr>
      <w:r>
        <w:rPr>
          <w:rFonts w:cs="Arial" w:ascii="Arial" w:hAnsi="Arial"/>
          <w:bCs w:val="false"/>
          <w:sz w:val="20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703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8pt;height:76.95pt" filled="f" o:ole="">
          <v:imagedata r:id="rId2" o:title=""/>
        </v:shape>
        <o:OLEObject Type="Embed" ProgID="" ShapeID="ole_rId1" DrawAspect="Content" ObjectID="_15250493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24940</wp:posOffset>
              </wp:positionH>
              <wp:positionV relativeFrom="paragraph">
                <wp:posOffset>-10160</wp:posOffset>
              </wp:positionV>
              <wp:extent cx="4631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Secretaria Municipal de Obras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81pt;mso-wrap-distance-left:9.05pt;mso-wrap-distance-right:9.05pt;mso-wrap-distance-top:0pt;mso-wrap-distance-bottom:0pt;margin-top:-0.8pt;mso-position-vertical-relative:text;margin-left:1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Secretaria Municipal de Obras</w:t>
                    </w:r>
                  </w:p>
                  <w:p>
                    <w:pPr>
                      <w:pStyle w:val="Heading1"/>
                      <w:jc w:val="left"/>
                      <w:rPr>
                        <w:rFonts w:cs="Arial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Departamento de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Bookman Old Style" w:hAnsi="Bookman Old Style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14:00Z</dcterms:created>
  <dc:creator>PREFEITURA MUNICIPAL SÃO CRISTOVÃO</dc:creator>
  <dc:description/>
  <dc:language>en-US</dc:language>
  <cp:lastModifiedBy>Prefeitura Municipal de São Cristóvão do Sul</cp:lastModifiedBy>
  <cp:lastPrinted>2010-03-21T11:47:00Z</cp:lastPrinted>
  <dcterms:modified xsi:type="dcterms:W3CDTF">2010-03-21T14:48:00Z</dcterms:modified>
  <cp:revision>6</cp:revision>
  <dc:subject/>
  <dc:title>D</dc:title>
</cp:coreProperties>
</file>