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PNEUS nºXX/2010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w w:val="90"/>
          <w:sz w:val="24"/>
        </w:rPr>
      </w:pPr>
      <w:r>
        <w:rPr>
          <w:rFonts w:cs="Bookman Old Style" w:ascii="Bookman Old Style" w:hAnsi="Bookman Old Style"/>
          <w:b/>
          <w:bCs/>
          <w:w w:val="90"/>
          <w:sz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12/2010 – Pregão 10/2010, firmam o presente instrumento, destinado a compra de pneus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Objetiva o presente Contrato a Compra de pneus conforme itens XX e XX, de acordo com as especificações contidas no Edital de Pregão 10/2010 – Processo Licitatório 12/2010, as quais independentemente de transcrição, ficam fazendo parte integrante e inseparável deste instrumento como se aqui estivessem transcrito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DOCPROPERTY "Dotacoes"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 xml:space="preserve">3.3.90.30.00.00.00.00 -   Aplicações Diretas </w:t>
      </w:r>
      <w:r>
        <w:rPr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10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- Responsabilizar-se pelo cumprimento dos postulados legais vigentes de âmbito federal, estadual ou municipal, como também assegurar os direitos e o cumprimento de todas as obrigaçõ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>XI - A empresa ora CONTRATADA disporá do prazo máximo de 5 (cinco) dias úteis para a entrega de pneus solicitados após a entrega ou envio do pedido, podendo este ser enviado por meio eletrônico ou ainda fax deixado a disposição pela empresa ao setor de compras ao Município.</w:t>
      </w:r>
    </w:p>
    <w:p>
      <w:pPr>
        <w:pStyle w:val="Corpodetexto2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materiais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>A CONTRATANTE pagará a CONTRATADA o valor apresentado quinzenalmente, através de Nota Fiscal/Fatura, pelos materiais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tabs>
          <w:tab w:val="clear" w:pos="708"/>
          <w:tab w:val="left" w:pos="4662" w:leader="none"/>
        </w:tabs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§ 3º - Após o período da validade da proposta, os preços poderão ser alterados, desde que devidamente requerido pela contratada mediante requerimento com justificativa comprovada por documentos e homologada pelo Secretário de Administração do Município, </w:t>
      </w:r>
      <w:r>
        <w:rPr>
          <w:rFonts w:cs="Bookman Old Style" w:ascii="Bookman Old Style" w:hAnsi="Bookman Old Style"/>
          <w:sz w:val="24"/>
        </w:rPr>
        <w:t>inclusive com periodicidade inferior a fixada no § 2º desta Cláusula, de acordo com o § 5º do artigo 28 da Lei 9.069/95.</w:t>
      </w:r>
    </w:p>
    <w:p>
      <w:pPr>
        <w:pStyle w:val="TextBody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e pneus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4"/>
        </w:numPr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4"/>
        </w:numPr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5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10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701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com.br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106902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71600</wp:posOffset>
              </wp:positionH>
              <wp:positionV relativeFrom="paragraph">
                <wp:posOffset>5016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3.9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8:00Z</dcterms:created>
  <dc:creator>Pref. Mun. São C. do Sul</dc:creator>
  <dc:description/>
  <dc:language>en-US</dc:language>
  <cp:lastModifiedBy>Prefeitura Municipal de São Cristóvão do Sul</cp:lastModifiedBy>
  <cp:lastPrinted>2010-01-07T21:35:00Z</cp:lastPrinted>
  <dcterms:modified xsi:type="dcterms:W3CDTF">2010-01-07T23:35:00Z</dcterms:modified>
  <cp:revision>13</cp:revision>
  <dc:subject/>
  <dc:title>CONTRATO FORNECIMENTO DE PNEUS nºXX/2006</dc:title>
</cp:coreProperties>
</file>